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22989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0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2 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риміщень адміністративної будівлі по вул.Каштанова,13 в м. Обухів 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1 серпня 2019 року наданий Товариством з обмеженою відповідальністю «ОЦ-ІНДУСТРІАЛЬНИЙ» з метою капітального ремонту  приміщень адміністративної будівлі по вул.Каштанова,13 в м. 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адміністративної будівлі по вул.Каштанова,13 в м. Обухів  Київської області, складений відповідно до вимог ДСТУ Б Д.11-1:2013 «Правила визначення вартості будівництва» в сумі – 236,750 тис.грн. (двісті тридцять шість тисяч сімсот пʼятдесят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1T10:33:00Z</cp:lastPrinted>
  <dcterms:modified xsi:type="dcterms:W3CDTF">2019-08-28T09:05:00Z</dcterms:modified>
  <cp:revision>70</cp:revision>
  <dc:subject/>
  <dc:title/>
</cp:coreProperties>
</file>