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58867214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ОБУХІВСЬКОЇ МІСЬКОЇ РАДИ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 346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trHeight w:val="3206" w:hRule="atLeast"/>
        </w:trPr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   22       серпня  2019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Про затвердження зведеного кошторисного розрахунку на </w:t>
            </w:r>
            <w:r>
              <w:rPr>
                <w:bCs/>
                <w:sz w:val="28"/>
                <w:szCs w:val="28"/>
                <w:lang w:val="uk-UA" w:eastAsia="en-US"/>
              </w:rPr>
              <w:t>капітальний ремонт  приміщень адміністративної будівлі по вул.Каштанова,13 в м. Обухів  Київської області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підпункту 5 пункту а статті 28, пункту 20 частини 4 статті 42 Закону України «Про місцеве самоврядування в Україні»,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постанови Кабінету Міністрів України від 11.05.2011 № 560 “Про затвердження Порядку затвердження проектів будівництва і проведення їх експертизи”, зі змінами внесеними постановою від 26.08.2015 №665, враховуючи зведений кошторисний розрахунок від 21 серпня 2019 року наданий Товариством з обмеженою відповідальністю «ОЦ-ІНДУСТРІАЛЬНИЙ» з метою капітального ремонту  приміщень адміністративної будівлі по вул.Каштанова,13 в м. Обухів  Київської області.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Затвердити зведений кошторисний розрахунок на капітальний ремонт  приміщень адміністративної будівлі по вул.Каштанова,13 в м. Обухів  Київської області, складений відповідно до вимог ДСТУ Б Д.11-1:2013 «Правила визначення вартості будівництва» в сумі – 236,750 тис.грн. (двісті тридцять шість тисяч сімсот пʼятдесят гривень) (додається).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     О.М. Левченко</w:t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</w:tbl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  <w:t xml:space="preserve">Вяхірєв М.О. </w:t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09:39:00Z</dcterms:created>
  <dc:creator>Admin</dc:creator>
  <dc:description/>
  <cp:keywords/>
  <dc:language>en-US</dc:language>
  <cp:lastModifiedBy>khj</cp:lastModifiedBy>
  <cp:lastPrinted>2019-08-21T10:33:00Z</cp:lastPrinted>
  <dcterms:modified xsi:type="dcterms:W3CDTF">2019-08-28T09:05:00Z</dcterms:modified>
  <cp:revision>70</cp:revision>
  <dc:subject/>
  <dc:title/>
</cp:coreProperties>
</file>