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0028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адміністративного приміщення за адресою м.Обухів, вул.Київська,148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08.2019 №147/08/19, 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адміністративного приміщення за адресою м.Обухів, вул.Київська,148. Коригування, в звʼязку зі збільшенням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адміністративного приміщення за адресою м.Обухів, вул.Київська,148. Коригування, складений відповідно до вимог ДСТУ Б Д.11-1:2013 «Правила визначення вартості будівництва» в сумі – 1499,975 тис.грн. (один мільйон чотириста девʼяносто девʼять тисяч девʼятсот сімдеся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адміністративного приміщення за адресою м.Обухів, вул.Київська,148» від 06.08.2019 №321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    (підпис)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1T08:55:00Z</cp:lastPrinted>
  <dcterms:modified xsi:type="dcterms:W3CDTF">2019-08-28T08:46:00Z</dcterms:modified>
  <cp:revision>55</cp:revision>
  <dc:subject/>
  <dc:title/>
</cp:coreProperties>
</file>