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20873530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серп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12.06.2018 року № 118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іський голова</w:t>
        <w:tab/>
        <w:tab/>
        <w:tab/>
        <w:t xml:space="preserve">(підпис) </w:t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Циганок Н.А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міського голови</w:t>
        <w:tab/>
        <w:tab/>
        <w:tab/>
        <w:tab/>
        <w:tab/>
        <w:tab/>
        <w:tab/>
        <w:tab/>
        <w:tab/>
        <w:tab/>
        <w:tab/>
        <w:t>№339</w:t>
      </w:r>
      <w:r>
        <w:rPr>
          <w:lang w:val="ru-RU"/>
        </w:rPr>
        <w:t xml:space="preserve">  </w:t>
      </w:r>
      <w:r>
        <w:rPr/>
        <w:t xml:space="preserve">від 13 серпня 2019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  <w:tab/>
        <w:t>начальник відділу праці та трудових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Шемет                                                         головний спеціаліст - інспектор пра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ія Юхимівна                                   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лія   Францівна                                  обслуговування громадян (серві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центр)</w:t>
        <w:tab/>
        <w:t>управління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ць                                                          начальник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        міськрайонного ВДВС Г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>(підпис)</w:t>
        <w:tab/>
        <w:t xml:space="preserve">     В.І.Рогоза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br/>
        <w:br/>
        <w:tab/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6-04-18T13:59:00Z</cp:lastPrinted>
  <dcterms:modified xsi:type="dcterms:W3CDTF">2019-08-14T06:26:00Z</dcterms:modified>
  <cp:revision>47</cp:revision>
  <dc:subject/>
  <dc:title/>
</cp:coreProperties>
</file>