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744441154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3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 серпня 2019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0.10.2016 року № 561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(підпис)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иганок Н.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337  від 13  серпня 2019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337 від 13 серпня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3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dcterms:modified xsi:type="dcterms:W3CDTF">2019-08-14T06:12:00Z</dcterms:modified>
  <cp:revision>46</cp:revision>
  <dc:subject/>
  <dc:title> </dc:title>
</cp:coreProperties>
</file>