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434225117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337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3 серпня 2019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нести зміни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 затвердивши її у складі згідно з додатком та Положення про неї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чинність, додаток до розпорядження від 10.10.2016 року № 561 «Про внесення змін 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(підпис)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Циганок Н.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337  від 13  серпня 2019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обслуговування громадян (серві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центр) управління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 Київській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 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Олексіївна  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янченко                                       головний спеціаліст - 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анна Анатоліївна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    сектору державних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нспекторів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>(підпис)</w:t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: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м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337 від 13 серпня 2019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</w:t>
      </w:r>
      <w:r>
        <w:rPr>
          <w:color w:val="000000"/>
          <w:sz w:val="28"/>
          <w:szCs w:val="28"/>
          <w:lang w:val="uk-UA"/>
        </w:rPr>
        <w:t xml:space="preserve"> призначення (відновлення)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я з питань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(далі Комісія) створюється розпорядженням Обухівського міського голови з метою розгляду подання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 за місцем фактичного прожи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овою базою діяльності Комісії є Конституція України, Закон України </w:t>
      </w:r>
      <w:r>
        <w:rPr>
          <w:sz w:val="28"/>
          <w:szCs w:val="28"/>
          <w:lang w:val="uk-UA"/>
        </w:rPr>
        <w:t>«Про забезпечення прав та свобод внутрішньо переміщених осіб»</w:t>
      </w:r>
      <w:r>
        <w:rPr>
          <w:color w:val="000000"/>
          <w:spacing w:val="1"/>
          <w:sz w:val="28"/>
          <w:szCs w:val="28"/>
          <w:lang w:val="uk-UA"/>
        </w:rPr>
        <w:t xml:space="preserve">, 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 1 жовтня 2014року № 505 « 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від 1 жовтня 2014 року № 509 «Про облік внутрішньо переміщених осіб», </w:t>
      </w:r>
      <w:r>
        <w:rPr>
          <w:sz w:val="28"/>
          <w:szCs w:val="28"/>
          <w:lang w:val="uk-UA"/>
        </w:rPr>
        <w:t xml:space="preserve">від 5 листопада 2014 року № 637 «Про здійснення соціальних виплат внутрішньо переміщеним особам», </w:t>
      </w:r>
      <w:r>
        <w:rPr>
          <w:color w:val="000000"/>
          <w:sz w:val="28"/>
          <w:szCs w:val="28"/>
          <w:lang w:val="uk-UA"/>
        </w:rPr>
        <w:t xml:space="preserve">від 8 червня 2016 року № 352 «Про внесення змін до постанови  </w:t>
      </w:r>
      <w:r>
        <w:rPr>
          <w:sz w:val="28"/>
          <w:szCs w:val="28"/>
          <w:lang w:val="uk-UA"/>
        </w:rPr>
        <w:t>Кабінету   Міністрів   України</w:t>
      </w:r>
      <w:r>
        <w:rPr>
          <w:color w:val="000000"/>
          <w:sz w:val="28"/>
          <w:szCs w:val="28"/>
          <w:lang w:val="uk-UA"/>
        </w:rPr>
        <w:t xml:space="preserve">, від 8 червня 2016 року № 365 «Деякі питання здійснення соціальних виплат внутрішньо переміщеним особам», </w:t>
      </w:r>
      <w:r>
        <w:rPr>
          <w:color w:val="000000"/>
          <w:spacing w:val="1"/>
          <w:sz w:val="28"/>
          <w:szCs w:val="28"/>
          <w:lang w:val="uk-UA"/>
        </w:rPr>
        <w:t xml:space="preserve"> розпорядження Обухівського міського голови і це поло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Метою діяльності Комісії є розгляд подання </w:t>
      </w:r>
      <w:r>
        <w:rPr>
          <w:sz w:val="28"/>
          <w:szCs w:val="28"/>
          <w:lang w:val="uk-UA"/>
        </w:rPr>
        <w:t>управління соціального захисту населення виконавчого комітету Обухівської міської ради</w:t>
      </w:r>
      <w:r>
        <w:rPr>
          <w:color w:val="000000"/>
          <w:spacing w:val="1"/>
          <w:sz w:val="28"/>
          <w:szCs w:val="28"/>
          <w:lang w:val="uk-UA"/>
        </w:rPr>
        <w:t xml:space="preserve">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фактичним місцем проживання/перебування</w:t>
      </w:r>
      <w:r>
        <w:rPr>
          <w:color w:val="000000"/>
          <w:spacing w:val="1"/>
          <w:sz w:val="28"/>
          <w:szCs w:val="28"/>
          <w:lang w:val="uk-UA"/>
        </w:rPr>
        <w:t>, розгляд подання Обухівського відділу обслуговування громадян (сервісний центр) обслуговування громадян головного управління Пенсійного фонду України у Київській області.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. Функції Комісії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розглядає подання 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за місцем їх фактичного проживання протягом п’яти робочих днів з дня отримання подання.</w:t>
      </w:r>
      <w:r>
        <w:rPr>
          <w:sz w:val="28"/>
          <w:szCs w:val="28"/>
          <w:lang w:val="uk-UA"/>
        </w:rPr>
        <w:t xml:space="preserve"> </w:t>
      </w:r>
      <w:bookmarkStart w:id="1" w:name="n25"/>
      <w:bookmarkStart w:id="2" w:name="n24"/>
      <w:bookmarkEnd w:id="1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 за місцем фактичного проживання внутрішньо переміщеної осо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ід час розгляду подання Комісія, крім підстав відмови у призначенні (відновленні) соціальної виплати, передбачених законодавством, на підставі акта обстеження матеріально-побутових умов сім’ї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</w:t>
      </w:r>
      <w:r>
        <w:rPr>
          <w:sz w:val="28"/>
          <w:szCs w:val="28"/>
          <w:lang w:val="uk-UA"/>
        </w:rPr>
        <w:t>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У разі прийняття рішення про призначення (відновлення) або відмову у призначенні (відновленні) соціальної виплати Комісія не пізніше наступного робочого дня надсилає копію такого рішення органам, що здійснює соціальні виплати, та структурному підрозділу з питань соціального захисту населення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Комісія розглядає подання управління соціального захисту населення виконавчого комітету Обухівської міської ради про припинення соціальної виплати внутрішньо переміщеним особам та приймає відповідне рішення протягом п’яти календарних днів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Соціальні виплати припиняються у разі:</w:t>
      </w:r>
    </w:p>
    <w:p>
      <w:pPr>
        <w:pStyle w:val="Style13"/>
        <w:numPr>
          <w:ilvl w:val="0"/>
          <w:numId w:val="0"/>
        </w:numPr>
        <w:ind w:left="0" w:hanging="0"/>
        <w:rPr>
          <w:color w:val="000000"/>
        </w:rPr>
      </w:pPr>
      <w:r>
        <w:rPr/>
        <w:t>1)  наявності підстав, передбачених законодавством щодо умов призначення відповідного виду соціальної виплати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2) встановлення факту відсутності внутрішньо переміщеної особи за фактичним місцем проживання/перебування згідно з актом обстеження матеріально-побутових умов сім’ї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3) отримання рекомендацій Міністерства фінансів України щодо фактів, виявлених під час здійснення верифікації соціальних виплат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4) скасування довідки внутрішньо переміщеної особи з підстав, визначених статтею 12 Закону України “Про забезпечення прав і свобод внутрішньо переміщених осіб”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5) отримання інформації від Держприкордонслужби, МВС, СБУ, Мінфіну, Національної поліції, ДМС, Держфінінспекції, Держаудитслужби та інших органів виконавчої влади та органів місцевого самоврядув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місія приймає рішення щодо поновлення соціальних виплат внутрішньо переміщеним особам за місцем їх фактичного проживання на підставі подання управління соціа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 xml:space="preserve"> що внесене разом з актом обстеження матеріально-побутових умов сім’ї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У разі прийняття позитивного рішення Комісією згідно з пунктом 15 Порядку здійснення контролю за проведенням соціальних виплат внутрішнь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ереміщеним особам за місцем їх фактичног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роживання/перебування соціальні виплати поновлюються через два місяці з місяця прийняття рішення про припинення таких виплат.</w:t>
      </w:r>
    </w:p>
    <w:p>
      <w:pPr>
        <w:pStyle w:val="A"/>
        <w:shd w:fill="FFFFFF" w:val="clear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7. Рішення Комісії або спори, що виникають </w:t>
      </w:r>
      <w:r>
        <w:rPr>
          <w:color w:val="000000"/>
          <w:sz w:val="28"/>
          <w:szCs w:val="28"/>
        </w:rPr>
        <w:t>внаслідок розгляду питань щодо призначення (відновлення), поновлення або припинення соціальних виплат внутрішньо переміщеним особам вирішуються у судов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І. Повноваження Комісії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залучати представників органів місцевого самоврядування під час розгляду подання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им особам </w:t>
      </w:r>
      <w:r>
        <w:rPr>
          <w:color w:val="000000"/>
          <w:spacing w:val="1"/>
          <w:sz w:val="28"/>
          <w:szCs w:val="28"/>
          <w:lang w:val="uk-UA"/>
        </w:rPr>
        <w:t>щодо перевірки достовірності поданої заявниками інформації  та підтвердження місця фактичного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розглядати подання 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рисутності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ої особи </w:t>
      </w:r>
      <w:r>
        <w:rPr>
          <w:color w:val="000000"/>
          <w:spacing w:val="1"/>
          <w:sz w:val="28"/>
          <w:szCs w:val="28"/>
          <w:lang w:val="uk-UA"/>
        </w:rPr>
        <w:t>або без його присутності згідно з под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 Комісії затверджується розпорядженням Обухівського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мою роботи Комісії є засідання, що проводяться  в разі необхід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ідготовку та скликання Комісії здійснює секретар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асідання Комісії проводить його голова, а у разі відсутності голови – заступник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Комісії є правомірними, у разі коли на ньому присутні не менше 2/3 кількості  її чле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місії є правомірними, у разі коли за нього проголосували більше половини  її членів, присутніх  на  засіданні. У разі рівного розподілу голосів вирішальним є голос головуючого на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кожним  розглянутим поданням Комісія приймає рішення, зміст заяви та рішення відповідно неї стисло викладаються в протоколі засідання Комісії. Протокол підписується головою та секретарем Комісії, якщо член Комісії не згодний з прийнятим рішенням, він має право викласти свою думку письмово та додати до протоко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>(підпис)</w:t>
        <w:tab/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Обычный + Черный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dcterms:modified xsi:type="dcterms:W3CDTF">2019-08-14T06:12:00Z</dcterms:modified>
  <cp:revision>46</cp:revision>
  <dc:subject/>
  <dc:title> </dc:title>
</cp:coreProperties>
</file>