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711918208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3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3 серпня 2019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о внесення змін до складу робочої груп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легалізації заробітної плати та зайнятості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елення 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 метою забезпечення подальшої роботи </w:t>
      </w:r>
      <w:r>
        <w:rPr>
          <w:sz w:val="28"/>
        </w:rPr>
        <w:t xml:space="preserve"> групи з питань легалізації заробітної плати та зайнятості населення виконавчого комітету Обухівської міської ради, </w:t>
      </w:r>
      <w:r>
        <w:rPr>
          <w:sz w:val="28"/>
          <w:szCs w:val="28"/>
        </w:rPr>
        <w:t xml:space="preserve">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складу робочої групи з питань </w:t>
      </w:r>
      <w:r>
        <w:rPr>
          <w:sz w:val="28"/>
        </w:rPr>
        <w:t xml:space="preserve">легалізації заробітної плати та зайнятості населення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04.10.2011 року № 977 «Про утворення робочої групи з питань легалізації виплати заробітної плати та зайнятості населення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12.06.2018 р. № 220 «Про внесення змін до складу робочої групи з питань легалізації виплати заробітної плати та зайнятості населення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до 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міського голови</w:t>
        <w:tab/>
        <w:tab/>
        <w:tab/>
        <w:tab/>
        <w:tab/>
        <w:tab/>
        <w:tab/>
        <w:tab/>
        <w:tab/>
        <w:tab/>
        <w:tab/>
        <w:t xml:space="preserve">№335 від 13 серпня 2019 року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 з питань легалізації виплати заробітної плати та зайнятості населе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  <w:tab/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Шевченко</w:t>
        <w:tab/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>заступник голови робочої груп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начальник відділу праці та трудових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робочої груп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Кондратюк </w:t>
        <w:tab/>
        <w:t>начальник 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Аліна Миколаївна</w:t>
        <w:tab/>
        <w:t>виконавчого комітету Обухівської</w:t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міської рад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асилишина                                               начальник  Обухівськ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  Францівна                                  обслуговування громадян (сервіс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центр) управління обслуговування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ромадян головн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енсійного фонду Украї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 Київській області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уць                                                          начальник Обух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о Володимирович                             міськрайонного ВДВС ГТ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 Київській області (за згодою);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Березовий</w:t>
        <w:tab/>
        <w:t>начальник Обухівського відділе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Євгеній  Петрович                                       ГУ ДФС в Київській області          (за згодою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міськрайонної  філії  Київського обласного центру зайнято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олчанов</w:t>
        <w:tab/>
        <w:tab/>
        <w:t>виконавчий директор організаці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Юрій Іванович</w:t>
        <w:tab/>
        <w:t>роботодавців Обухівського районі (за згодо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>(підпис)</w:t>
        <w:tab/>
        <w:t xml:space="preserve">           В.І.Рогоза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керуючий справами виконавчого комітету</w:t>
        <w:tab/>
        <w:tab/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66" w:firstLine="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4:00Z</dcterms:created>
  <dc:creator>Admin</dc:creator>
  <dc:description/>
  <cp:keywords/>
  <dc:language>en-US</dc:language>
  <cp:lastModifiedBy>khj</cp:lastModifiedBy>
  <cp:lastPrinted>2019-08-06T14:49:00Z</cp:lastPrinted>
  <dcterms:modified xsi:type="dcterms:W3CDTF">2019-08-14T05:59:00Z</dcterms:modified>
  <cp:revision>38</cp:revision>
  <dc:subject/>
  <dc:title> </dc:title>
</cp:coreProperties>
</file>