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1834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    сер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.Каштанова  в м.Обухові Київської області (від світлофору до податкової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дороги по вул.Каштанова  в м.Обухові Київської області (від світлофору до податкової), коригування  в звʼязку з технічною помилкою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 Затвердити змінений зведений кошторисний розрахунок на проведення капітального ремонту дороги по вул.Каштанова  в м.Обухові Київської області (від світлофору до податкової), складений відповідно до вимог ДСТУ Б Д.11-1:2013 «Правила визначення вартості будівництва» в сумі – 1498,529 тис.грн. (один мільйон чотириста девʼяносто вісім тисяч пʼятсот двадцять девʼять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 дороги по вул.Каштанова  в м.Обухові Київської області (від світлофору до податкової)» від 27 травня 2019 року №21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9T11:29:00Z</cp:lastPrinted>
  <dcterms:modified xsi:type="dcterms:W3CDTF">2019-08-13T08:33:00Z</dcterms:modified>
  <cp:revision>57</cp:revision>
  <dc:subject/>
  <dc:title/>
</cp:coreProperties>
</file>