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393813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33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12       серп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 дороги по вул.Каштанова  в м.Обухові Київської області (від світлофору до податкової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17.08.2018 №118579-ЗК наданий Товариством з обмеженою відповідальністю «Науково-виробнича фірма «Інпроект» щодо розгляду кошторисної частини проектної документації, з метою проведення капітального ремонту дороги по вул.Каштанова  в м.Обухові Київської області (від світлофору до податкової), коригування  в звʼязку з технічною помилкою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 Затвердити змінений зведений кошторисний розрахунок на проведення капітального ремонту дороги по вул.Каштанова  в м.Обухові Київської області (від світлофору до податкової), складений відповідно до вимог ДСТУ Б Д.11-1:2013 «Правила визначення вартості будівництва» в сумі – 1498,529 тис.грн. (один мільйон чотириста девʼяносто вісім тисяч пʼятсот двадцять девʼять гривень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 Розпорядження міського голови «Про затвердження зведеного кошторисного розрахунку на капітальний ремонт дороги по вул.Каштанова  в м.Обухові Київської області (від світлофору до податкової)» від 27 травня 2019 року №210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        (підпис)   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8-09T11:29:00Z</cp:lastPrinted>
  <dcterms:modified xsi:type="dcterms:W3CDTF">2019-08-13T08:33:00Z</dcterms:modified>
  <cp:revision>57</cp:revision>
  <dc:subject/>
  <dc:title/>
</cp:coreProperties>
</file>