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37947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2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внутрішньодворового проїзду та пішохідних зон адміністративної будівлі по вул. Київська,10  в м.Обухів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31.07.2019 №119403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внутрішньодворового проїзду та пішохідних зон адміністративної будівлі по вул. Київська,10  в м.Обухів Київської області, в звʼязку зі зміною обʼємів та видів робіт  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внутрішньодворового проїзду та пішохідних зон адміністративної будівлі по вул. Київська,10  в м.Обухів Київської області.Коригування, складений відповідно до вимог ДСТУ Б Д.11-1:2013 «Правила визначення вартості будівництва» в сумі – 1494,809 тис.грн. (один мільйон девʼятсот чотири тисячі вісімсот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внутрішньодворового проїзду та пішохідних зон адміністративної будівлі по вул. Київська,10  в м.Обухів Київської області» від 27 травня 2019 року №20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(підпис)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13T10:37:00Z</cp:lastPrinted>
  <dcterms:modified xsi:type="dcterms:W3CDTF">2019-08-13T08:24:00Z</dcterms:modified>
  <cp:revision>56</cp:revision>
  <dc:subject/>
  <dc:title/>
</cp:coreProperties>
</file>