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04502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2 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вхідної групи (заміна дверей) житлового будинку вул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Каштанова,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24 п.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9 серпня 2019 року, наданий ТОВ «Міський Житловий Центр» з метою проведення капітального ремонту вхідної групи (заміна дверей) житлового будинку вул.Каштанова,24 п.2 в м. 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хідної групи (заміна дверей) житлового будинку вул.Каштанова,24 п.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000 тис. грн. (пʼятнадцять тисяч гривень)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0:13:00Z</cp:lastPrinted>
  <dcterms:modified xsi:type="dcterms:W3CDTF">2019-08-13T08:28:00Z</dcterms:modified>
  <cp:revision>68</cp:revision>
  <dc:subject/>
  <dc:title/>
</cp:coreProperties>
</file>