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57168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3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4846"/>
      </w:tblGrid>
      <w:tr>
        <w:trPr>
          <w:trHeight w:val="3197" w:hRule="atLeast"/>
        </w:trPr>
        <w:tc>
          <w:tcPr>
            <w:tcW w:w="484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12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вхідних груп та покрівель балконів (з улаштуванням каркасу) житлового будинку мікрорайону Яблуневий,4 в місті 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84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9 серпня 2019 року наданий ТОВ «БІЗНЕС МАГНАТ» з метою капітального ремонту вхідних груп та покрівель балконів (з улаштуванням каркасу) житлового будинку мікрорайону Яблуневий,4 в місті 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хідних груп та покрівель балконів (з улаштуванням каркасу) житлового будинку мікрорайону Яблуневий,4 в місті Обухові Київської області, складений відповідно до вимог ДСТУ Б Д.11-1:2013 «Правила визначення вартості будівництва» в сумі – 148,37597 тис.грн. (сто сорок вісім тисяч  триста сімдесят пʼять гривень  девʼяносто сім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9T11:04:00Z</cp:lastPrinted>
  <dcterms:modified xsi:type="dcterms:W3CDTF">2019-08-13T08:29:00Z</dcterms:modified>
  <cp:revision>67</cp:revision>
  <dc:subject/>
  <dc:title/>
</cp:coreProperties>
</file>