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44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>
          <w:trHeight w:val="3197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2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хідних груп та покрівель балконів (з улаштуванням каркасу) житлового будинку мікрорайону Яблуневий,4 в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9 серпня 2019 року наданий ТОВ «БІЗНЕС МАГНАТ» з метою капітального ремонту вхідних груп та покрівель балконів (з улаштуванням каркасу) житлового будинку мікрорайону Яблуневий,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хідних груп та покрівель балконів (з улаштуванням каркасу) житлового будинку мікрорайону Яблуневий,4 в місті Обухові Київської області, складений відповідно до вимог ДСТУ Б Д.11-1:2013 «Правила визначення вартості будівництва» в сумі – 148,37597 тис.грн. (сто сорок вісім тисяч  триста сімдесят пʼять гривень  девʼяносто 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04:00Z</cp:lastPrinted>
  <dcterms:modified xsi:type="dcterms:W3CDTF">2019-08-13T08:29:00Z</dcterms:modified>
  <cp:revision>67</cp:revision>
  <dc:subject/>
  <dc:title/>
</cp:coreProperties>
</file>