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8854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197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2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9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148,37597 тис.грн. (сто сорок вісім тисяч  триста сімдесят пʼять гривень  девʼяносто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04:00Z</cp:lastPrinted>
  <dcterms:modified xsi:type="dcterms:W3CDTF">2019-08-13T08:29:00Z</dcterms:modified>
  <cp:revision>67</cp:revision>
  <dc:subject/>
  <dc:title/>
</cp:coreProperties>
</file>