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0801185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329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Управлінню економіки виконавчого комітету міської ради для проведення 17 серпня 2019 року з 07-00 до 17-00 години обласного ярмаркового заходу сільськогосподарської  продукції  з нагоди святкування «Медового Спаса» визначити територію по вулиці Київській від гіпермаркету «Велмарт» до бюв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Начальнику Обухівського відділу поліції ГУНП у Київській області підполковнику поліції Горбачу Р.С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17 серп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17 серп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  (підпис)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Даншина І.В.</w:t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3T09:41:00Z</cp:lastPrinted>
  <dcterms:modified xsi:type="dcterms:W3CDTF">2019-08-13T06:00:00Z</dcterms:modified>
  <cp:revision>248</cp:revision>
  <dc:subject/>
  <dc:title/>
</cp:coreProperties>
</file>