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5998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09       серп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місцевої автоматизованої системи централізованого оповіщення цивільного захисту 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 грудня 2018 року №1837-4438-18/УЕБ/В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Укрекспертиза в будівництві» у Київській області, щодо розгляду кошторисної частини проектної документації, з метою проведення будівництва місцевої автоматизованої системи централізованого оповіщення цивільного захисту  в місті Обухів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місцевої автоматизованої системи централізованого оповіщення цивільного захисту  в місті Обухів, Київської області, складений відповідно до вимог ДСТУ Б Д.11-1:2013 «Правила визначення вартості будівництва» в сумі -2951,389 тис.грн. (два мільйони девʼятсот пʼятдесят одна тисяча триста вісімдесят дев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p>
      <w:pPr>
        <w:pStyle w:val="Normal"/>
        <w:rPr>
          <w:color w:val="FF0000"/>
          <w:sz w:val="24"/>
          <w:szCs w:val="24"/>
          <w:lang w:val="uk-UA" w:eastAsia="en-US"/>
        </w:rPr>
      </w:pPr>
      <w:r>
        <w:rPr>
          <w:color w:val="FF0000"/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9T11:33:00Z</cp:lastPrinted>
  <dcterms:modified xsi:type="dcterms:W3CDTF">2019-08-13T05:59:00Z</dcterms:modified>
  <cp:revision>54</cp:revision>
  <dc:subject/>
  <dc:title/>
</cp:coreProperties>
</file>