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27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605146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2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8 серпня 2019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Указу Президента України від 05.10.1998 № 1110/98 «Про День підприємця», 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9 - 2020 роки, затвердженої рішенням Обухівської міської ради від 25.04.2019 року №1124-48-УІІ, з метою підвищення ролі підприємця у соціально-економічному житті міста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до Дня підприємця провести впродовж серпня - вересня 2019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до Дня Підприємц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дратю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м від 08.08.2019 № 326</w:t>
      </w:r>
    </w:p>
    <w:p>
      <w:pPr>
        <w:pStyle w:val="Normal"/>
        <w:spacing w:lineRule="atLeast" w:line="2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b/>
          <w:sz w:val="28"/>
          <w:szCs w:val="28"/>
          <w:lang w:val="uk-UA"/>
        </w:rPr>
        <w:t xml:space="preserve">заходів щодо </w:t>
      </w:r>
      <w:r>
        <w:rPr>
          <w:b/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spacing w:lineRule="atLeast" w:line="257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1. 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ведення засідання круглого столу за участю підприємців міста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3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5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202020"/>
          <w:sz w:val="28"/>
          <w:szCs w:val="28"/>
          <w:lang w:val="uk-UA"/>
        </w:rPr>
        <w:t>Участь у проведенні ярмарків професій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5. Надання пропозицій міському голові для нагородження кращих підприємців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До 16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6. Нарада щодо підготовки та проведення заходів до дня підприємця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Кінець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ведення урочистих зборів з відзначення Дня підприємця.</w:t>
      </w:r>
    </w:p>
    <w:p>
      <w:pPr>
        <w:pStyle w:val="Normal"/>
        <w:spacing w:lineRule="atLeast" w:line="257"/>
        <w:jc w:val="right"/>
        <w:rPr/>
      </w:pPr>
      <w:r>
        <w:rPr>
          <w:sz w:val="28"/>
          <w:szCs w:val="28"/>
          <w:lang w:val="uk-UA"/>
        </w:rPr>
        <w:tab/>
      </w: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3 вересня 2019 року </w:t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(підпис)              В.І. Рогоза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User</dc:creator>
  <dc:description/>
  <cp:keywords/>
  <dc:language>en-US</dc:language>
  <cp:lastModifiedBy>khj</cp:lastModifiedBy>
  <cp:lastPrinted>2019-08-08T10:39:00Z</cp:lastPrinted>
  <dcterms:modified xsi:type="dcterms:W3CDTF">2019-08-09T06:28:00Z</dcterms:modified>
  <cp:revision>24</cp:revision>
  <dc:subject/>
  <dc:title/>
</cp:coreProperties>
</file>