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7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0803516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8 серпня 2019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9 - 2020 роки, затвердженої рішенням Обухівської міської ради від 25.04.2019 року №1124-4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- вересня 2019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дратю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ід 08.08.2019 № 326</w:t>
      </w:r>
    </w:p>
    <w:p>
      <w:pPr>
        <w:pStyle w:val="Normal"/>
        <w:spacing w:lineRule="atLeast" w:line="2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5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5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6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Кінець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 вересня 2019 року </w:t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(підпис)              В.І. Рогоз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9-08-08T10:39:00Z</cp:lastPrinted>
  <dcterms:modified xsi:type="dcterms:W3CDTF">2019-08-09T06:28:00Z</dcterms:modified>
  <cp:revision>24</cp:revision>
  <dc:subject/>
  <dc:title/>
</cp:coreProperties>
</file>