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80423093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324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07 серпня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організації ветеранів України в Київській області з нагоди ювілеїв від дня народження,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984"/>
        <w:gridCol w:w="4303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0" w:name="_Hlk27400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нощенко Ольгу Семен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тленко Галину Іван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енка Євгенія Іван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ромову Інну Іванівну  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нженкову Анастасію Кіндрат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міського голови                    (підпис)               А.М.Верещак 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9-08-07T15:51:00Z</cp:lastPrinted>
  <dcterms:modified xsi:type="dcterms:W3CDTF">2019-08-09T06:13:00Z</dcterms:modified>
  <cp:revision>98</cp:revision>
  <dc:subject/>
  <dc:title/>
</cp:coreProperties>
</file>