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5420015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7 серп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нощенко Ольгу Семе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тленко Галин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а Євгенія Іван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омову Інну Іван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женкову Анастасію Кіндрат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                   (підпис)               А.М.Верещак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8-07T15:51:00Z</cp:lastPrinted>
  <dcterms:modified xsi:type="dcterms:W3CDTF">2019-08-09T06:13:00Z</dcterms:modified>
  <cp:revision>98</cp:revision>
  <dc:subject/>
  <dc:title/>
</cp:coreProperties>
</file>