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8010385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323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7 серп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професійного свята «День працівника ветеринарної медицини», ювілею від дня народження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тяка Валерія Іван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начальника управління  - начальника відділу безпечності харчових продуктів та ветеринарної медицини Обухівського районного управління Головного управління Держпродспоживслужби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ус Ірину Вікт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ного спеціаліста відділу безпечності харчових продуктів та ветеринарної медицини Обухівського районного управління Головного управління Держпродспоживслужби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бінова Степана Іван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ого лікаря ветеринарної медицини  - епізоотолога протиепізоотичного відділу Обухівської районної державної лікарні ветеринарної медици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ан Катерину Григ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телянку дошкільного навчального закладу (ясла-садок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val="uk-UA" w:eastAsia="uk-UA"/>
              </w:rPr>
            </w:pPr>
            <w:r>
              <w:rPr>
                <w:sz w:val="28"/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(підпис)            А.М.Верещ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8-07T13:48:00Z</cp:lastPrinted>
  <dcterms:modified xsi:type="dcterms:W3CDTF">2019-08-09T06:11:00Z</dcterms:modified>
  <cp:revision>92</cp:revision>
  <dc:subject/>
  <dc:title/>
</cp:coreProperties>
</file>