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672360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23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серп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професійного свята «День працівника ветеринарної медицини», ювілею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ка Валерія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управління  - начальника відділу безпечності харчових продуктів та ветеринарної медицини Обухівського районного управління Головного управління Держпродспоживслужби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с Ірину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ого спеціаліста відділу безпечності харчових продуктів та ветеринарної медицини Обухівського районного управління Головного управління Держпродспоживслужби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бінова Степан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лікаря ветеринарної медицини  - епізоотолога протиепізоотичного відділу Обухівської районної державної лікарні ветеринарної медици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Катерину Григ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елянку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 w:eastAsia="uk-UA"/>
              </w:rPr>
            </w:pPr>
            <w:r>
              <w:rPr>
                <w:sz w:val="28"/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(підпис)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07T13:48:00Z</cp:lastPrinted>
  <dcterms:modified xsi:type="dcterms:W3CDTF">2019-08-09T06:11:00Z</dcterms:modified>
  <cp:revision>92</cp:revision>
  <dc:subject/>
  <dc:title/>
</cp:coreProperties>
</file>