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0115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6       сер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го приміщення за адресою м.Обухів, вул.Київська,1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серпня 2019 року №144/08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го приміщення за адресою м.Обухів, вул.Київська,148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6T14:45:00Z</cp:lastPrinted>
  <dcterms:modified xsi:type="dcterms:W3CDTF">2019-08-08T07:33:00Z</dcterms:modified>
  <cp:revision>35</cp:revision>
  <dc:subject/>
  <dc:title/>
</cp:coreProperties>
</file>