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9555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6       серпня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дміністративного приміщення за адресою м.Обухів, вул.Київська,14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5 серпня 2019 року №144/08/19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адміністративного приміщення за адресою м.Обухів, вул.Київська,148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дміністративного приміщення за адресою м.Обухів, вул.Київська,148, складений відповідно до вимог ДСТУ Б Д.11-1:2013 «Правила визначення вартості будівництва» в сумі –1499,971 тис. грн. (один мільйон чотириста девʼяносто девʼять тисяч девʼятсот 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6T14:45:00Z</cp:lastPrinted>
  <dcterms:modified xsi:type="dcterms:W3CDTF">2019-08-08T07:33:00Z</dcterms:modified>
  <cp:revision>35</cp:revision>
  <dc:subject/>
  <dc:title/>
</cp:coreProperties>
</file>