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1225679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06 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капітальний ремонт дороги мкрн.Лукавиця № 283-№43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402-ЗК наданий Товариством з обмеженою відповідальністю «НВФ «Інпроект» щодо розгляду кошторисної частини проектної документації, з метою проведення  капітального ремонту дороги мкрн.Лукавиця № 283-№43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капітального ремонту дороги мкрн.Лукавиця № 283-№430 в м.Обухові Київської області, складений відповідно до вимог ДСТУ Б Д.11-1:2013 «Правила визначення вартості будівництва» в сумі – 1364,309 тис.грн. (один мільйон триста шістдесят чотири тисячі триста девʼ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(підпис)         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7T09:50:00Z</cp:lastPrinted>
  <dcterms:modified xsi:type="dcterms:W3CDTF">2019-08-08T07:31:00Z</dcterms:modified>
  <cp:revision>70</cp:revision>
  <dc:subject/>
  <dc:title/>
</cp:coreProperties>
</file>