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748742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ня 2019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, розпорядження Обухівського міського голови від 20.06.2019 №266 «Про заходи щодо підготовки та організованого початку 2019/2020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9/2020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Затвердити склад робочої комісії з питань комплексного обстеження закладів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Обу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ідготовки їх до роботи в 2019/2020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хова у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-28 серпня 2019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</w:t>
      </w:r>
      <w:r>
        <w:rPr>
          <w:sz w:val="28"/>
          <w:szCs w:val="28"/>
        </w:rPr>
        <w:t xml:space="preserve"> голови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А.М. Верещак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 xml:space="preserve">ик: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2.08.2019 №  31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міста Обухова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9/2020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(підпис)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9:00Z</dcterms:created>
  <dc:creator>Admin</dc:creator>
  <dc:description/>
  <cp:keywords/>
  <dc:language>en-US</dc:language>
  <cp:lastModifiedBy>khj</cp:lastModifiedBy>
  <cp:lastPrinted>2019-08-02T14:37:00Z</cp:lastPrinted>
  <dcterms:modified xsi:type="dcterms:W3CDTF">2019-08-08T11:22:00Z</dcterms:modified>
  <cp:revision>8</cp:revision>
  <dc:subject/>
  <dc:title/>
</cp:coreProperties>
</file>