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944886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3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пня 2019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2019/2020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03.06.2019 №323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9/2020 навчального року в Київській області», розпорядження Обухівського міського голови від 20.06.2019 №266 «Про заходи щодо підготовки та організованого початку 2019/2020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закладів освіти до роботи у 2019/2020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Затвердити склад робочої комісії з питань комплексного обстеження закладів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а Обух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підготовки їх до роботи в 2019/2020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хова у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7-28 серпня 2019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</w:t>
      </w:r>
      <w:r>
        <w:rPr>
          <w:sz w:val="28"/>
          <w:szCs w:val="28"/>
        </w:rPr>
        <w:t xml:space="preserve"> голови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А.М. Верещак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 xml:space="preserve">ик: </w:t>
      </w: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02.08.2019 №  318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ладів освіти міста Обухова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2019/2020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к Любов Іванівна   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(підпис)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9:00Z</dcterms:created>
  <dc:creator>Admin</dc:creator>
  <dc:description/>
  <cp:keywords/>
  <dc:language>en-US</dc:language>
  <cp:lastModifiedBy>khj</cp:lastModifiedBy>
  <cp:lastPrinted>2019-08-02T14:37:00Z</cp:lastPrinted>
  <dcterms:modified xsi:type="dcterms:W3CDTF">2019-08-08T11:22:00Z</dcterms:modified>
  <cp:revision>8</cp:revision>
  <dc:subject/>
  <dc:title/>
</cp:coreProperties>
</file>