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815848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3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пня 2019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плексне обсте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освіти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ідготовки їх до роботи </w:t>
      </w:r>
    </w:p>
    <w:p>
      <w:pPr>
        <w:pStyle w:val="Normal"/>
        <w:rPr/>
      </w:pPr>
      <w:r>
        <w:rPr>
          <w:sz w:val="28"/>
          <w:szCs w:val="28"/>
          <w:lang w:val="uk-UA"/>
        </w:rPr>
        <w:t>у 2019/2020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ункту 2 пункту а статті 32, пункту 20 частини 4 статті 42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ів України 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загальну середню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дошкільну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Про позашкільну освіту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Київської обласної державної адміністрації від 03.06.2019 №323 «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 щодо підготовки та організованого початку 2019/2020 навчального року в Київській області», розпорядження Обухівського міського голови від 20.06.2019 №266 «Про заходи щодо підготовки та організованого початку 2019/2020 навчального року у місті Обухові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та з метою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визначення якості підготовки матеріально-технічної бази закладів освіти до роботи у 2019/2020 навчальному році, обладнання енергетичного призначення, зовнішніх інженерних мереж до стабільної роботи в осінньо-зимовий період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: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Затвердити склад робочої комісії з питань комплексного обстеження закладів осві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іста Обухо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щодо підготовки їх до роботи в 2019/2020 навчальному році (додаток)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ій комісії провести комплексне обстеження закла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міс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ухова у пері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7-28 серпня 2019 року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ерший заступник міського</w:t>
      </w:r>
      <w:r>
        <w:rPr>
          <w:sz w:val="28"/>
          <w:szCs w:val="28"/>
        </w:rPr>
        <w:t xml:space="preserve"> голови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А.М. Верещак</w:t>
      </w:r>
    </w:p>
    <w:p>
      <w:pPr>
        <w:pStyle w:val="TextBody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</w:t>
      </w:r>
      <w:r>
        <w:rPr/>
        <w:t xml:space="preserve">ик: </w:t>
      </w:r>
      <w:r>
        <w:rPr>
          <w:lang w:val="uk-UA"/>
        </w:rPr>
        <w:t>Коломієць</w:t>
      </w:r>
      <w:r>
        <w:rPr/>
        <w:t xml:space="preserve"> </w:t>
      </w:r>
      <w:r>
        <w:rPr>
          <w:lang w:val="uk-UA"/>
        </w:rPr>
        <w:t>О</w:t>
      </w:r>
      <w:r>
        <w:rPr/>
        <w:t>.</w:t>
      </w:r>
      <w:r>
        <w:rPr>
          <w:lang w:val="uk-UA"/>
        </w:rPr>
        <w:t>Г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Додаток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 розпорядження міського голови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ід 02.08.2019 №  318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СКЛАД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обочої комісії з пита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ь комплексного обстеження 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ладів освіти міста Обухова щодо підготовки їх до роботи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2019/2020 навчальному році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вченко Олександр Миколайович    - Обухівський міський голов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евченко Антоніна Василівна   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ельора Володимир Васильович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омієць Олена Геннадіївна              - начальник управління освіт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ак Любов Іванівна                                - голова профспілк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>Вяхірєв Максим Олегович</w:t>
      </w:r>
      <w:r>
        <w:rPr>
          <w:bCs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ого будівництв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калєта Володимир Миколайович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- начальник Обухівського районного управління Головного управління </w:t>
      </w:r>
      <w:r>
        <w:rPr>
          <w:sz w:val="28"/>
          <w:szCs w:val="28"/>
        </w:rPr>
        <w:t>Держпродспоживслужби</w:t>
      </w:r>
      <w:r>
        <w:rPr>
          <w:sz w:val="28"/>
          <w:szCs w:val="28"/>
          <w:lang w:val="uk-UA"/>
        </w:rPr>
        <w:t xml:space="preserve"> в Київській області (за згодою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                                                     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(підпис)          В.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9:00Z</dcterms:created>
  <dc:creator>Admin</dc:creator>
  <dc:description/>
  <cp:keywords/>
  <dc:language>en-US</dc:language>
  <cp:lastModifiedBy>khj</cp:lastModifiedBy>
  <cp:lastPrinted>2019-08-02T14:37:00Z</cp:lastPrinted>
  <dcterms:modified xsi:type="dcterms:W3CDTF">2019-08-08T11:22:00Z</dcterms:modified>
  <cp:revision>8</cp:revision>
  <dc:subject/>
  <dc:title/>
</cp:coreProperties>
</file>