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850522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 01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тротуарів та пішохідних доріжок вздовж вулиці Київська, 111-11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355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тротуарів та пішохідних доріжок вздовж вулиці Київська, 111-113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тротуарів та пішохідних доріжок вздовж вулиці Київська, 111-113 в м.Обухів Київської області, складений відповідно до вимог ДСТУ Б Д.11-1:2013 «Правила визначення вартості будівництва» в сумі – 1494,523 тис.грн. (один мільйон чотириста  девʼяносто чотири тисячі пʼятсот двадцять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                 (підпис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2T14:41:00Z</cp:lastPrinted>
  <dcterms:modified xsi:type="dcterms:W3CDTF">2019-08-05T06:40:00Z</dcterms:modified>
  <cp:revision>64</cp:revision>
  <dc:subject/>
  <dc:title/>
</cp:coreProperties>
</file>