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7679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1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вул. Б.Хмельницького (від ДНЗ «Дударик» до мкрн. Сосновий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, складений відповідно до вимог ДСТУ Б Д.11-1:2013 «Правила визначення вартості будівництва» в сумі – 430,780 тис. грн. (чотириста тридцять  тисяч сімсот вісімдесят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1T15:21:00Z</cp:lastPrinted>
  <dcterms:modified xsi:type="dcterms:W3CDTF">2019-08-05T06:46:00Z</dcterms:modified>
  <cp:revision>24</cp:revision>
  <dc:subject/>
  <dc:title/>
</cp:coreProperties>
</file>