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847369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16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01      серп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з влаштуванням тротуару по вул. Б.Хмельницького (від ДНЗ «Дударик» до мкрн. Сосновий) в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4 травня 2019 року №119171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з влаштуванням тротуару по вул. Б.Хмельницького ( від ДНЗ «Дударик» до мкрн. Сосновий) в м.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з влаштуванням тротуару по вул. Б.Хмельницького ( від ДНЗ «Дударик» до мкрн. Сосновий) в м. Обухові Київської області, складений відповідно до вимог ДСТУ Б Д.11-1:2013 «Правила визначення вартості будівництва» в сумі – 430,780 тис. грн. (чотириста тридцять  тисяч сімсот вісімдесят грн.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А.М. 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8-01T15:21:00Z</cp:lastPrinted>
  <dcterms:modified xsi:type="dcterms:W3CDTF">2019-08-05T06:46:00Z</dcterms:modified>
  <cp:revision>24</cp:revision>
  <dc:subject/>
  <dc:title/>
</cp:coreProperties>
</file>