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350464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ід    01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серпн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9 року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 створення комісії з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20 частини четвертої статті 42 Закону України «Про місцеве самоврядування в Україні», на підставі рішення Обухівської міської ради від 27.09.2018 № 910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«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А», з мет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лежного та своєчасного обслуговування зовнішніх каналізаційних мереж по вулиці </w:t>
      </w:r>
      <w:r>
        <w:rPr>
          <w:rFonts w:cs="Times New Roman" w:ascii="Times New Roman" w:hAnsi="Times New Roman"/>
          <w:sz w:val="24"/>
          <w:szCs w:val="24"/>
        </w:rPr>
        <w:t>Зелений Гай, 1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Створити комісію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Київської області у господарське відання на баланс Обухівському водопровідно-каналізаційному підприємству  (надалі -  Комісія) у  складі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 2. Комісії  визначити технічний стан інженерних мереж, що передаються, перевірити наявність проектної та  виконавчої документації, паспортів, планів-схем зовнішніх мереж та іншої документації та відобразити дану інформацію в актах приймання-передачі;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ручити відділу житлово-комунального господарства та транспорту виконавчого комітету Обухівської міської ради 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формити акт приймання-передачі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каналізаційних мереж діаметром 150мм,  протяжністю 104.1м.п., діаметром 100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;</w:t>
      </w:r>
    </w:p>
    <w:p>
      <w:pPr>
        <w:pStyle w:val="Style17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 оформити а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ймання-передачі у господарське відання та на баланс Обухівському  водопровідно-каналізаційному підприємству позамайданчикових каналізаційних мереж діаметром 150 мм,  протяжністю 104.1 м.п., діаметром 100 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  4. Визнати участь представників Обухівського  водопровідно-каналізаційного підприємства  у роботі комісії обов’язковою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5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ший заступник м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 xml:space="preserve">ського голови </w:t>
      </w:r>
      <w:r>
        <w:rPr>
          <w:rFonts w:cs="Times New Roman" w:ascii="Times New Roman" w:hAnsi="Times New Roman"/>
        </w:rPr>
        <w:t xml:space="preserve">                  </w:t>
        <w:tab/>
        <w:t>(підпис)</w:t>
        <w:tab/>
        <w:tab/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М.</w:t>
      </w:r>
      <w:r>
        <w:rPr>
          <w:rFonts w:cs="Times New Roman" w:ascii="Times New Roman" w:hAnsi="Times New Roman"/>
          <w:lang w:val="ru-RU"/>
        </w:rPr>
        <w:t>Вереща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ора В.В.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ід     01     серпня  2019 року  № 315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;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тієнко Петро Васильович                                                                                            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бухівського водопровідно-каналізаційного підприєм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інженер Обухівського водопровідно-каналізаційного підприємства;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ік Віктор Василь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ільниці водовідведення Обухівського водопровідно-каналізаційного підприємства 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енко Ольг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ТОВ «Арх Девелопмент»  за довіреністю (за згодо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о заступника міського голови,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еруючого справами виконавчого комітету               (підпис)  </w:t>
        <w:tab/>
        <w:t>В.І.Остролуцька</w:t>
      </w:r>
      <w:r>
        <w:rPr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6:00Z</dcterms:created>
  <dc:creator>user</dc:creator>
  <dc:description/>
  <cp:keywords/>
  <dc:language>en-US</dc:language>
  <cp:lastModifiedBy>khj</cp:lastModifiedBy>
  <cp:lastPrinted>2019-07-18T13:47:00Z</cp:lastPrinted>
  <dcterms:modified xsi:type="dcterms:W3CDTF">2019-08-05T08:38:00Z</dcterms:modified>
  <cp:revision>5</cp:revision>
  <dc:subject/>
  <dc:title/>
</cp:coreProperties>
</file>