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3577994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/>
      </w:pPr>
      <w:r>
        <w:rPr>
          <w:sz w:val="28"/>
          <w:szCs w:val="28"/>
        </w:rPr>
        <w:t xml:space="preserve">Р О З П О Р Я Д Ж Е Н Н Я №313 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1 серпня 2019 року   </w:t>
        <w:tab/>
        <w:t xml:space="preserve">                                                 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створення тимчасової комісії з обстеження примі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го навчального закладу (ясла-садок) комбінованого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повідно до пункту 1 частини 4 статті 42  Закону України «Про місцеве самоврядування в Україні»,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 метою розгляду листа Дошкільного навчального закладу (ясла-садок) комбінованого типу «Рушничок» від 30.08.2019 та </w:t>
      </w:r>
      <w:r>
        <w:rPr>
          <w:sz w:val="28"/>
          <w:szCs w:val="28"/>
          <w:shd w:fill="FFFFFF" w:val="clear"/>
          <w:lang w:val="uk-UA"/>
        </w:rPr>
        <w:t>підготовки закладу до навчального року 2019 - 2020 років,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1. С</w:t>
      </w:r>
      <w:r>
        <w:rPr>
          <w:sz w:val="28"/>
          <w:szCs w:val="28"/>
          <w:lang w:val="uk-UA"/>
        </w:rPr>
        <w:t xml:space="preserve">творити тимчасову комісію з обстеження приміщення Дошкільного навчального закладу (ясла-садок) комбінованого 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«А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заступник міського голови; голова комісії.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аксим Олегович - начальник відділу капітального будівництва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 Олена Геннадіївна – начальник управління освіти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ода Лариса Анатоліївна – завідувач Дошкільного навчального закладу (ясла-садок) комбінованого типу «Рушничо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 Андрій Віталійович - директор товариства з обмеженою відповідальністю «Дах-Будсервіс»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нкаренко Володимир Петрович – директор товариства з обмеженою відповідальністю «Дизайн-композит»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ротягом 3 робочих днів провести обстеження приміщення Дошкільного навчального закладу (ясла-садок) комбінованого 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«А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1.2.  </w:t>
      </w:r>
      <w:r>
        <w:rPr>
          <w:color w:val="000000"/>
          <w:sz w:val="28"/>
          <w:szCs w:val="28"/>
          <w:lang w:val="uk-UA"/>
        </w:rPr>
        <w:t xml:space="preserve">скласти акт комісії та надати відповідні пропозиції, висновки для вжиття заходів з підготовки закладу освіти до </w:t>
      </w:r>
      <w:r>
        <w:rPr>
          <w:sz w:val="28"/>
          <w:szCs w:val="28"/>
          <w:shd w:fill="FFFFFF" w:val="clear"/>
          <w:lang w:val="uk-UA"/>
        </w:rPr>
        <w:t>2019/2020 навчального 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міського голови                          (підпис)          Верещак А.М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оломієць О.Г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41:00Z</dcterms:created>
  <dc:creator>Юрист</dc:creator>
  <dc:description/>
  <cp:keywords/>
  <dc:language>en-US</dc:language>
  <cp:lastModifiedBy>khj</cp:lastModifiedBy>
  <cp:lastPrinted>2019-07-31T14:43:00Z</cp:lastPrinted>
  <dcterms:modified xsi:type="dcterms:W3CDTF">2019-08-05T06:06:00Z</dcterms:modified>
  <cp:revision>6</cp:revision>
  <dc:subject/>
  <dc:title/>
</cp:coreProperties>
</file>