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63453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9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4 ли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истеми водопостачання та водовідведення будинку №47-а по вулиці Трипільській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14 травня 2019 року №119170-О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en-US"/>
        </w:rPr>
        <w:t>системи водопостачання та водовідведення будинку №47-а по вулиці Трипільській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истеми водопостачання та водовідведення будинку №47-а по вулиці Трипільській в місті Обухові Київської області, складений відповідно до вимог ДСТУ Б Д.11-1:2013 «Правила визначення вартості будівництва» в сумі – 187,110 тис.грн. (сто вісімдесят сім тисяч сто дес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right" w:pos="457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(підпис)</w:t>
            </w:r>
            <w:r>
              <w:rPr>
                <w:sz w:val="28"/>
                <w:szCs w:val="28"/>
              </w:rPr>
              <w:tab/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User</cp:lastModifiedBy>
  <cp:lastPrinted>2019-07-03T10:14:00Z</cp:lastPrinted>
  <dcterms:modified xsi:type="dcterms:W3CDTF">2019-07-04T10:56:00Z</dcterms:modified>
  <cp:revision>48</cp:revision>
  <dc:subject/>
  <dc:title/>
</cp:coreProperties>
</file>