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2519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287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1 липня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 дороги мкрн. Лукавиця №283 - №430 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1 червня 2019 року №119272-ЗК  наданий,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дороги мкрн. Лукавиця №283 - №430 в м. Обухові Київської області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дороги мкрн. Лукавиця №283 - №430 в м. Обухові Київської області, складений відповідно до вимог ДСТУ Б Д.11-1:2013 «Правила визначення вартості будівництва» в сумі – 1359,449 тис. грн. (один мільйон триста пʼятдесят девʼять тисяч чотириста сорок девʼять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45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uk-UA" w:eastAsia="en-US"/>
              </w:rPr>
              <w:t>(підпис)</w:t>
            </w:r>
            <w:r>
              <w:rPr>
                <w:sz w:val="28"/>
                <w:szCs w:val="28"/>
              </w:rPr>
              <w:tab/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User</cp:lastModifiedBy>
  <cp:lastPrinted>2019-06-27T08:49:00Z</cp:lastPrinted>
  <dcterms:modified xsi:type="dcterms:W3CDTF">2019-07-03T08:38:00Z</dcterms:modified>
  <cp:revision>39</cp:revision>
  <dc:subject/>
  <dc:title/>
</cp:coreProperties>
</file>