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4724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мкрн. Лукавиця №283 - №430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1 червня 2019 року №11927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дороги мкрн. Лукавиця №283 - №430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 Лукавиця №283 - №430 в м. Обухові Київської області, складений відповідно до вимог ДСТУ Б Д.11-1:2013 «Правила визначення вартості будівництва» в сумі – 1359,449 тис. грн. (один мільйон триста пʼятдесят девʼять тисяч чотириста сорок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  <w:r>
              <w:rPr>
                <w:sz w:val="28"/>
                <w:szCs w:val="28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7T08:49:00Z</cp:lastPrinted>
  <dcterms:modified xsi:type="dcterms:W3CDTF">2019-07-03T08:38:00Z</dcterms:modified>
  <cp:revision>39</cp:revision>
  <dc:subject/>
  <dc:title/>
</cp:coreProperties>
</file>