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78057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288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1 лип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</w:t>
            </w:r>
            <w:r>
              <w:rPr>
                <w:bCs/>
                <w:spacing w:val="-3"/>
                <w:sz w:val="28"/>
                <w:szCs w:val="28"/>
              </w:rPr>
              <w:t xml:space="preserve">апітальний ремонт підʼїздів  багатоквартирного житлового будинку по вулиці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иївська,158</w:t>
            </w:r>
            <w:r>
              <w:rPr>
                <w:bCs/>
                <w:spacing w:val="-3"/>
                <w:sz w:val="28"/>
                <w:szCs w:val="28"/>
              </w:rPr>
              <w:t xml:space="preserve"> м. Обухові Київської області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  <w:t xml:space="preserve">    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акону України «Про місцеве самоврядування в Україні», враховуючи експертний звіт від 21.06.2019 №22012 наданий Товариством з обмеженою відповідальністю «Експертиза МВК»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 xml:space="preserve">капітального ремонту </w:t>
      </w:r>
      <w:r>
        <w:rPr>
          <w:sz w:val="28"/>
          <w:szCs w:val="28"/>
          <w:lang w:val="uk-UA" w:eastAsia="en-US"/>
        </w:rPr>
        <w:t>підʼїздів  багатоквартирного житлового будинку по вулиці Київська,158 м. Обухові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капітальний ремонт підʼїздів  багатоквартирного житлового будинку по вулиці Київська,158 м. Обухові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487,482 тис.грн (чотириста вісімдесят сім тисяч чотириста вісімдесят дві гривні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</w:t>
              <w:tab/>
              <w:t xml:space="preserve">                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User</cp:lastModifiedBy>
  <cp:lastPrinted>2019-06-27T15:52:00Z</cp:lastPrinted>
  <dcterms:modified xsi:type="dcterms:W3CDTF">2019-07-03T08:38:00Z</dcterms:modified>
  <cp:revision>87</cp:revision>
  <dc:subject/>
  <dc:title/>
</cp:coreProperties>
</file>