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240235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8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1 ли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>апітальний ремонт підʼїздів  багатоквартирного житлового будинку по вулиці Каштанова,9 м. Обухові Київської області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  <w:t xml:space="preserve">  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акону України «Про місцеве самоврядування в Україні», враховуючи експертний звіт від 21.06.2019 №22011 наданий Товариством з обмеженою відповідальністю «Експертиза МВК»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капітального ремонту </w:t>
      </w:r>
      <w:r>
        <w:rPr>
          <w:sz w:val="28"/>
          <w:szCs w:val="28"/>
          <w:lang w:val="uk-UA" w:eastAsia="en-US"/>
        </w:rPr>
        <w:t>підʼїздів  багатоквартирного житлового будинку по вулиці Каштанова,9 м. Обухові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підʼїздів  багатоквартирного житлового будинку по вулиці Каштанова,9 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451,649 тис.грн (чотириста пʼятдесят одна тисяча шістсот сорок девʼять гривень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</w:t>
              <w:tab/>
              <w:t xml:space="preserve">                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User</cp:lastModifiedBy>
  <cp:lastPrinted>2019-06-27T15:49:00Z</cp:lastPrinted>
  <dcterms:modified xsi:type="dcterms:W3CDTF">2019-07-03T08:38:00Z</dcterms:modified>
  <cp:revision>87</cp:revision>
  <dc:subject/>
  <dc:title/>
</cp:coreProperties>
</file>