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51452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8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1 липня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фасаду адміністративної будівлі по вул. Київська, 10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акону України «Про місцеве самоврядування в Україні», враховуючи експертний звіт від 25 червня 2019 року №1392/е/19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фасаду адміністративної будівлі по вул. Київська, 10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фасаду адміністративної будівлі по вул. Київська, 10 в м.Обухів Київської області, складений відповідно до вимог ДСТУ Б Д.11-1:2013 «Правила визначення вартості будівництва» в сумі –1489,990 тис. грн. (один мільйон чотириста вісімдесят девʼять тисяч девʼятсот девʼяносто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User</cp:lastModifiedBy>
  <cp:lastPrinted>2019-06-27T08:36:00Z</cp:lastPrinted>
  <dcterms:modified xsi:type="dcterms:W3CDTF">2019-07-03T08:37:00Z</dcterms:modified>
  <cp:revision>29</cp:revision>
  <dc:subject/>
  <dc:title/>
</cp:coreProperties>
</file>