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8592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8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підʼїздів  багатоквартирного житлового будинку по вулиці Каштанова,11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акону України «Про місцеве самоврядування в Україні», враховуючи експертний звіт від 21.06.2019 №22010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підʼїздів  багатоквартирного житлового будинку по вулиці Каштанова,11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підʼїздів  багатоквартирного житлового будинку по вулиці Каштанова,11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506,454 тис.грн (пʼятсот шість тисяч чотириста пʼятдесят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</w:t>
              <w:tab/>
              <w:t xml:space="preserve">   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</cp:lastModifiedBy>
  <cp:lastPrinted>2019-06-27T15:41:00Z</cp:lastPrinted>
  <dcterms:modified xsi:type="dcterms:W3CDTF">2019-07-03T08:24:00Z</dcterms:modified>
  <cp:revision>83</cp:revision>
  <dc:subject/>
  <dc:title/>
</cp:coreProperties>
</file>