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4.9pt;height:4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881418" r:id="rId2"/>
        </w:object>
      </w:r>
    </w:p>
    <w:p>
      <w:pPr>
        <w:pStyle w:val="TextBody"/>
        <w:jc w:val="center"/>
        <w:rPr>
          <w:b/>
          <w:b/>
          <w:szCs w:val="28"/>
        </w:rPr>
      </w:pPr>
      <w:bookmarkStart w:id="0" w:name="top"/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П’ятдесят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ставок зем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 на території Обух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ди на 2020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наповнення міського бюджету Обухівської міської ради</w:t>
      </w:r>
      <w:r>
        <w:rPr>
          <w:color w:val="1C1C1C"/>
          <w:sz w:val="28"/>
          <w:szCs w:val="28"/>
          <w:lang w:eastAsia="uk-UA"/>
        </w:rPr>
        <w:t xml:space="preserve">, відповідно до </w:t>
      </w:r>
      <w:r>
        <w:rPr>
          <w:sz w:val="28"/>
          <w:szCs w:val="28"/>
        </w:rPr>
        <w:t xml:space="preserve">Плану діяльності з підготовки та затвердження регуляторних актів у сфері господарської діяльності Обухівської міської ради на 2017 рік (зі змінами), </w:t>
      </w:r>
      <w:r>
        <w:rPr>
          <w:color w:val="1C1C1C"/>
          <w:sz w:val="28"/>
          <w:szCs w:val="28"/>
          <w:lang w:eastAsia="uk-UA"/>
        </w:rPr>
        <w:t>Закону України «Про засади державної регуляторної політики у сфері господарської діяльності» із внесеними до нього змінами,  Бюджетного кодексу України зі внесеними до нього змінами, к</w:t>
      </w:r>
      <w:r>
        <w:rPr>
          <w:sz w:val="28"/>
          <w:szCs w:val="28"/>
          <w:lang w:eastAsia="uk-UA"/>
        </w:rPr>
        <w:t xml:space="preserve">еруючись статтями 143, 144  Конституції України,  статтею 284 Податкового кодексу України, пунктом 24 частини 1 статті 26, частиною 1 статті 59, частиною 1 статті 7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рекомендації постійних комісій міської ради з питань: планування, бюджету та фінансів; </w:t>
      </w:r>
      <w:r>
        <w:rPr>
          <w:bCs/>
          <w:color w:val="000000"/>
          <w:sz w:val="28"/>
          <w:szCs w:val="28"/>
        </w:rPr>
        <w:t>регулювання земельних відносин, екології, та охорони навколишнього природного середовищ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 - економічного розвитку, благоустрою, комунального господарства та управління комунальною власністю громад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твердити Положення про встановлення плати за землю на території м.Обухів та сіл Таценки, Ленди, згідно додатку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додатку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, згідно додатку 2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додатку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ільги зі сплати земельного податку для юридичних осіб на території Обухівської міської ради, згідно додатку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екретарю  Обухівської міської ради надіслати дане рішення до Обухівського відділення Києво - Святошинської ОДПІ Головного управління  Державної фіскальної служби у Київській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ане рішення набуває чинності з 01 січня 2020 ро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1.01.2020 року визнати такими, що втратило чинність рішення Обухівської міської ради від 26 червня 2018 року № 828-36-УІІ «Про встановлення ставок земельного податку на території Обухівської міської ради на 2019 рік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" w:name="top"/>
      <w:r>
        <w:rPr>
          <w:sz w:val="28"/>
          <w:szCs w:val="28"/>
        </w:rPr>
        <w:t>Обухівський міський голова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1176-50 - 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27 червня  2019 року </w:t>
      </w:r>
    </w:p>
    <w:p>
      <w:pPr>
        <w:pStyle w:val="TextBody"/>
        <w:rPr>
          <w:sz w:val="24"/>
        </w:rPr>
      </w:pPr>
      <w:r>
        <w:rPr>
          <w:sz w:val="24"/>
        </w:rPr>
        <w:t>Стрілець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1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Т В Е Р Д Ж Е Н 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Рішенням № </w:t>
      </w:r>
      <w:r>
        <w:rPr/>
        <w:t xml:space="preserve">1176-50 - </w:t>
      </w:r>
      <w:r>
        <w:rPr>
          <w:lang w:val="en-US"/>
        </w:rPr>
        <w:t>V</w:t>
      </w:r>
      <w:r>
        <w:rPr/>
        <w:t>ІІ</w:t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червня 2019 року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Л О Ж Е Н Н Я</w:t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лати за землю</w:t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. Обухів та сіл Таценки, Ленди </w:t>
      </w:r>
    </w:p>
    <w:p>
      <w:pPr>
        <w:pStyle w:val="ListParagraph"/>
        <w:numPr>
          <w:ilvl w:val="0"/>
          <w:numId w:val="2"/>
        </w:numPr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становлення плати за землю на території м. Обухів та сіл Таценки, Ленди (далі – Положення) розроблено відповідно до Податкового кодексу України та є обов’язковим до виконання юридичними та фізичними особами на території м. Обухів та сіл Таценки, Ленд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землю – обов’язковий платіж у складі податку на майно, що справляється у формі земельного податку та орендної плати за земельні ділянки державної і комунальної власност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тники земельного податку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латниками земельного податку є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власники земельних ділянок 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землекористувач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3. Об'єкти оподатк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ами оподаткування є земельні ділянки, які перебувають у власності, користуванні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за оподаткування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ю оподаткування є нормативна грошова оцінка земельних ділянок з урахуванням коефіцієнта індексації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авки земельного податку за земельні діля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становити з 01.01.2020 року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1 Ставка податку за земельні ділянки, що розташовані в межах селища, нормативну грошову оцінку яких проведено,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житлового будівництва, індивідуального гаражного будівництва, дачного будівництва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сільськогосподарських угідь - 0,5 відсотка від їх нормативної грошової оці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Ставка земельного податку за земельні ділянки, які перебувають у постійному користуванні суб’єктів господарювання (крім державної та комунальної форми власності) встановити в розмірі 3 відсоток від їх нормативної грошової оцінк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льги щодо сплати земельного податку для фізичних та юридичних осіб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Від сплати податку звільняються фізичні та юридичні особи відповідно до статей 281 та 282 Податкового кодексу України, а також: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йськові формування, утворені відповідно до законів України, Збройні Сили України, пожежно-рятувальні формування державної служби надзвичайних ситуацій України, національна поліція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релігійні організації України, статути (положення) яких зареєстровано у встановленому законом порядку, за земельні ділянки, надані для будівництва і обслуговування культових та інших будівель, необхідних для забезпечення їх діяльності, а також благодійні організації, створені відповідно до закону, діяльність яких не передбачає одержання прибутків; землі фізичної культури і спорту; землі історико – культурного призначення; землі лісогосподарського призначення;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емельні ділянки, які не підлягають оподаткуванню земельним податком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плачується земельний податок за земельні ділянки, визначені статтею 283 Податкового кодексу України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8. Податковий період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Базовим податковим (звітним) періодом для плати за землю є календарний рік.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 Базовий податковий (звітний) рік починається 1 січня і закінчується 31 грудня того ж року (для новостворених підприємств та організацій, а також у зв'язку із набуттям права власності та/або користування на нові земельні ділянки може бути меншим 12 місяців).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орядок обчислення, строк сплати  та порядок подання звітності по платі за землю 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лата за землю зараховується до відповідних місцевих бюджетів у порядку, визначеному Бюджетним кодексом України для плати за землю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ласники землі та землекористувачі сплачують плату за землю відповідно до статей 286-288 Податкового кодексу України.</w:t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fst"/>
        <w:shd w:fill="FFFFFF" w:val="clear"/>
        <w:spacing w:lineRule="atLeast" w:line="336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ради                                                                                      С.М. Клочко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2</w:t>
      </w:r>
    </w:p>
    <w:p>
      <w:pPr>
        <w:pStyle w:val="ListParagraph"/>
        <w:numPr>
          <w:ilvl w:val="0"/>
          <w:numId w:val="2"/>
        </w:numPr>
        <w:ind w:left="5245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Т В Е Р Д Ж Е Н 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Рішенням № </w:t>
      </w:r>
      <w:r>
        <w:rPr/>
        <w:t xml:space="preserve">1176-50 - </w:t>
      </w:r>
      <w:r>
        <w:rPr>
          <w:lang w:val="en-US"/>
        </w:rPr>
        <w:t>V</w:t>
      </w:r>
      <w:r>
        <w:rPr/>
        <w:t>ІІ</w:t>
      </w:r>
    </w:p>
    <w:p>
      <w:pPr>
        <w:pStyle w:val="ListParagraph"/>
        <w:numPr>
          <w:ilvl w:val="0"/>
          <w:numId w:val="2"/>
        </w:numPr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червня 2019 року</w:t>
      </w:r>
    </w:p>
    <w:p>
      <w:pPr>
        <w:pStyle w:val="Heading3"/>
        <w:shd w:fill="FFFFFF" w:val="clear"/>
        <w:spacing w:lineRule="atLeast" w:line="435" w:before="0" w:after="0"/>
        <w:jc w:val="center"/>
        <w:rPr>
          <w:b w:val="false"/>
          <w:b w:val="false"/>
          <w:bCs w:val="false"/>
          <w:color w:val="2A2928"/>
          <w:sz w:val="32"/>
          <w:szCs w:val="32"/>
          <w:lang w:val="uk-UA"/>
        </w:rPr>
      </w:pPr>
      <w:r>
        <w:rPr>
          <w:b w:val="false"/>
          <w:bCs w:val="false"/>
          <w:color w:val="2A2928"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</w:t>
        <w:br/>
        <w:t>земельного пода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вки встановлюються на 2020 рік та вводяться в дію з 01.01.2020 ро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855"/>
        <w:gridCol w:w="1381"/>
        <w:gridCol w:w="1198"/>
        <w:gridCol w:w="1544"/>
        <w:gridCol w:w="1138"/>
        <w:gridCol w:w="233"/>
        <w:gridCol w:w="233"/>
        <w:gridCol w:w="233"/>
        <w:gridCol w:w="233"/>
      </w:tblGrid>
      <w:tr>
        <w:trPr/>
        <w:tc>
          <w:tcPr>
            <w:tcW w:w="4565" w:type="dxa"/>
            <w:gridSpan w:val="2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Вид цільовогопризначення земель</w:t>
            </w:r>
            <w:r>
              <w:rPr>
                <w:vertAlign w:val="superscript"/>
              </w:rPr>
              <w:t>2</w:t>
            </w:r>
          </w:p>
        </w:tc>
        <w:tc>
          <w:tcPr>
            <w:tcW w:w="5261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Ставки податку</w:t>
            </w:r>
            <w:r>
              <w:rPr>
                <w:vertAlign w:val="superscript"/>
              </w:rPr>
              <w:t>3</w:t>
              <w:br/>
            </w:r>
            <w:r>
              <w:rPr/>
              <w:t>(відсотківнормативноїгрошовоїоцінки)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ділянки, нормативнугрошовуоцінкуяких проведено (незалежновідмісцезнаходження)</w:t>
            </w:r>
          </w:p>
        </w:tc>
        <w:tc>
          <w:tcPr>
            <w:tcW w:w="2682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ділянки за межами населенихпунктів, нормативнугрошовуоцінкуяких не проведено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найменува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осіб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осіб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осіб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осіб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сільськогосподарськогопризначення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товарного сільськогосподарського вироб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фермер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особистогоселян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підсобногосіль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город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 і випасання худо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слідних і навчальн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паганди передового досвідуведеннясільськогогосподарс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наданняпослуг у сільськомугосподарстві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інфраструктуриоптовихринківсільськогосподарськоїпродукції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сільськогосподарського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1.01 - 01.1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житловоїзабудов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житловогобудинку, господарськихбудівель і споруд (присадибнаділянк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житлового бу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багатоквартирногожитловогобудин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будівельтимчасовогопрожи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індивідуальнихгараж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гараж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їжитловоїзабудов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2.01 - 02.07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громадськоїзабудов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органівдержавноївлади та місцевого самовряд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 осві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охорониздоров'я та соціальної допомог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громадських та релігійних організацій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 культурно-просвітницького обслугов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екстериторіальнихорганізацій та орган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торгівлі</w:t>
            </w:r>
            <w:r>
              <w:rPr>
                <w:lang w:val="uk-UA"/>
              </w:rPr>
              <w:t>.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  <w:t>Постійне користування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туристичноїінфраструктури та закладівгромадськогохарч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 кредитно-фінансовихустано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ринковоїінфраструктур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 і спорудзакладів наук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комунальногообслугов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будівельзакладівпобутовогообслуговува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органів ДСН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іншихбудівельгромадськоїзабудов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3.01 - 03.15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иродно-заповідного фонд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біосфернихзаповідни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природних заповідни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національнихприродних пар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ботанічних с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оологіч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дендрологіч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</w:t>
              <w:br/>
              <w:t>парків - пам'яток садово-паркового мисте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аказни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заповідних урочищ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пам'ятокприрод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регіональнихландшафтнихпарк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іншогоприродоохоронн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оздоровчогопризначення (землі, щомаютьприроднілікувальнівластивості, яківикористовуютьсяабоможутьвикористовуватися</w:t>
              <w:br/>
              <w:t>для профілактикизахворювань і лікування людей)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санаторно-оздоровчих закл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робкиродовищприроднихлікувальнихресурс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ихоздоровч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6.01 - 06.0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рекреаційн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рекреаційного призначе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об'єктівфізичноїкультури і спорт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дач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дачного будівництва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7.01 - 07.04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історико-культурного 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абезпеченняохорониоб'єктівкультурноїспадщин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обслуговуваннямузейнихзаклад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історико-культурного 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8.01 - 08.03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лісогосподарськогопризначення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лісовогогосподарства і пов'язаних з ним послуг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лісогосподарськогопризнач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09.01 - 09.02 та для збереження та використання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водного фонд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воднимиоб'єкт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облаштування та догляду за прибережнимизахиснимисмуг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смугамивідведе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гідротехнічними, іншимиводогосподарськимиспорудами і канал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гляду за береговимисмугамиводнихшлях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ибогосподарських потреб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ультурно-оздоровчих потреб, рекреаційних, спортивних і туристичнихціле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веденнянауково-досліднихробіт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гідротехнічних, гідрометричних та лінійнихспоруд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санаторіїв та іншихлікувально-оздоровчихзакладіву межах прибережнихзахиснихсмугморів, морських заток і лимані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0.01 - 10.11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промисловості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підприємствами, щопов'язані з користуваннямнадрами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підприємствпереробної, машинобудівної та іншоїпромисловості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будівельнихорганізацій та підприємств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сновних, підсобних і допоміжнихбудівель та спорудтехнічної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1.01 - 11.04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Землі транспорту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залізнич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морськ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річков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автомобільного транспорту та дорожнь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авіацій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б'єктівтрубопровід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міськогоелектро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додатковихтранспортнихпослуг та допоміжнихопер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і спорудіншогоназемного транспорт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2.01 - 12.09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зв'язку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об'єктів і спорудтелекомунік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будівель та спорудоб'єктівпоштовогозв'яз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іншихтехнічнихзасобівзв'язк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3.01 - 13.03, 13.05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енергетики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будівель і спорудоб'єктівенергогенеруючихпідприємств, установ і організацій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будівель і спорудоб'єктівпередачіелектричної та тепловоїенергії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4.01 - 14.02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116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борони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233" w:type="dxa"/>
            <w:tcBorders>
              <w:right w:val="single" w:sz="6" w:space="0" w:color="989898"/>
            </w:tcBorders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Збройних Си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військовихчастин (підрозділів) Національної гварді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Держприкордон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СБ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 Держспецтранс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Службизовнішньої розвідк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діяльностіінших, утворенихвідповідно до законів, військових формувань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5.01 - 15.07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пас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резерв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загального корист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підрозділів 16-18 та для збереження та використання земель природно-заповідного фонду</w:t>
            </w:r>
          </w:p>
        </w:tc>
        <w:tc>
          <w:tcPr>
            <w:tcW w:w="13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5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3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n6852"/>
      <w:bookmarkStart w:id="5" w:name="n6852"/>
      <w:bookmarkEnd w:id="5"/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ради                                                                                       С.М. Клочко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uk-UA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TitleChar">
    <w:name w:val="Title Char"/>
    <w:basedOn w:val="Style13"/>
    <w:qFormat/>
    <w:rPr>
      <w:rFonts w:cs="Times New Roman"/>
      <w:b/>
      <w:bCs/>
      <w:sz w:val="24"/>
      <w:szCs w:val="24"/>
      <w:lang w:val="en-US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c">
    <w:name w:val="tc"/>
    <w:basedOn w:val="Normal"/>
    <w:qFormat/>
    <w:pPr>
      <w:spacing w:before="280" w:after="280"/>
    </w:pPr>
    <w:rPr>
      <w:rFonts w:eastAsia="Calibri"/>
      <w:lang w:val="ru-RU"/>
    </w:rPr>
  </w:style>
  <w:style w:type="paragraph" w:styleId="Tl">
    <w:name w:val="tl"/>
    <w:basedOn w:val="Normal"/>
    <w:qFormat/>
    <w:pPr>
      <w:spacing w:before="280" w:after="280"/>
    </w:pPr>
    <w:rPr>
      <w:rFonts w:eastAsia="Calibri"/>
      <w:lang w:val="ru-RU"/>
    </w:rPr>
  </w:style>
  <w:style w:type="paragraph" w:styleId="Tjbmf">
    <w:name w:val="tj bmf"/>
    <w:basedOn w:val="Normal"/>
    <w:qFormat/>
    <w:pPr>
      <w:spacing w:before="280" w:after="280"/>
    </w:pPr>
    <w:rPr>
      <w:rFonts w:eastAsia="Calibri"/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rFonts w:eastAsia="Calibri"/>
      <w:lang w:val="ru-RU"/>
    </w:rPr>
  </w:style>
  <w:style w:type="paragraph" w:styleId="Sfst">
    <w:name w:val="sfst"/>
    <w:basedOn w:val="Normal"/>
    <w:qFormat/>
    <w:pPr>
      <w:spacing w:before="280" w:after="280"/>
    </w:pPr>
    <w:rPr>
      <w:rFonts w:eastAsia="Calibri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6:00Z</dcterms:created>
  <dc:creator>Admin</dc:creator>
  <dc:description/>
  <cp:keywords/>
  <dc:language>en-US</dc:language>
  <cp:lastModifiedBy>User</cp:lastModifiedBy>
  <cp:lastPrinted>2016-09-19T09:28:00Z</cp:lastPrinted>
  <dcterms:modified xsi:type="dcterms:W3CDTF">2019-06-27T07:22:00Z</dcterms:modified>
  <cp:revision>134</cp:revision>
  <dc:subject/>
  <dc:title/>
</cp:coreProperties>
</file>