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іторинговий 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Плану місцевого економічного розвитку за період з 01 січня по 30 червня 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а: Обухівська територіальна громада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ок впровадження плану: 01.01.2019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на фаза - 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. Коротка описова части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провадження Плану місцевого економічного розвитку розпочато з 01.01.2019 року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звітний період були виконані всі заходи, окрім трьох заходів, які  виконані частково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 w:eastAsia="uk-UA"/>
        </w:rPr>
        <w:t xml:space="preserve"> Розвиток туристичних можливостей Обухівського регі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 виконано частково, у зв’язку із пошуком фахівців з впровадженням туристичних маршрутів із знанням історії Обухівського краю. Виконання заходу в повному обсязі планується до кінця вересня поточного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2.4.7.   Створення кросплатформенного мобільного додатку – проведення круглих столів та фокус груп, розроблення концепції  завдання; виконано частково. Проведено засідання круглого столу і ведуться переговори з організацією з питання розробки        кросплатформенного мобільного додатку. Виконання заходу в повному обсязі планується до кінця серпня поточного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3.1. Розробити пакет документів для інвесторів на правах приватного партнерства в галузі інформаційних технологій – розроблення пакету документів для інвесторів, висвітлення їх на офіційному сайті; п</w:t>
      </w:r>
      <w:r>
        <w:rPr>
          <w:sz w:val="28"/>
          <w:szCs w:val="28"/>
          <w:lang w:val="uk-UA"/>
        </w:rPr>
        <w:t xml:space="preserve">ідписано Договір із Громадською організацією «Клуб економістів» про надання інформаційно – консультаційних послуг, а саме: </w:t>
      </w:r>
      <w:r>
        <w:rPr>
          <w:color w:val="000000"/>
          <w:sz w:val="28"/>
          <w:szCs w:val="28"/>
          <w:lang w:val="uk-UA" w:eastAsia="uk-UA"/>
        </w:rPr>
        <w:t>розробка пакету документів для інвесторів на правах приватного партнерства в галузі інформаційних технологій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 метою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</w:t>
      </w:r>
      <w:r>
        <w:rPr>
          <w:sz w:val="28"/>
          <w:szCs w:val="28"/>
          <w:lang w:val="uk-UA"/>
        </w:rPr>
        <w:t>творення сприятливого інвестиційного середовища шляхом підтримки розвитку інформаційних технологій. Пакет документів буде розроблений до 20.07.2019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Згідно Плану Місцевого економічного розвитку, а саме, таблиця 1 «План дій» та відповідно до таблиці 3 «</w:t>
      </w:r>
      <w:r>
        <w:rPr>
          <w:color w:val="000000"/>
          <w:sz w:val="28"/>
          <w:szCs w:val="28"/>
          <w:lang w:val="uk-UA" w:eastAsia="uk-UA"/>
        </w:rPr>
        <w:t>Показники моніторингу</w:t>
      </w:r>
      <w:r>
        <w:rPr>
          <w:sz w:val="28"/>
          <w:szCs w:val="28"/>
          <w:lang w:val="uk-UA"/>
        </w:rPr>
        <w:t>» за звітний період в частині зміни заходів та /чи термінів їх впровадження реалізації не вносилися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У наступному звітному періоді члени робочої групи з впровадження Плану місцевого економічного розвитку потребуватимуть консультацій (тренінгу) із підвищення ефективності роботи Центру місцевого економічного розвитку.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ГРАФІК РЕАЛІЗАЦІЇ / ПЛАН МОНІТОРИНГ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реалізації/план моніторингу Обухівської територіальної громади за 1- ше півріччя 2019 рок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0"/>
        <w:gridCol w:w="3059"/>
        <w:gridCol w:w="3551"/>
        <w:gridCol w:w="2322"/>
      </w:tblGrid>
      <w:tr>
        <w:trPr>
          <w:trHeight w:val="36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ї/заход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 – дата завершенн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о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(варіанти):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lang w:val="uk-UA"/>
              </w:rPr>
              <w:t>Використано бюджету, тис. грн/євро</w:t>
            </w:r>
          </w:p>
        </w:tc>
      </w:tr>
      <w:tr>
        <w:trPr>
          <w:trHeight w:val="2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, місяці 1 - 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графі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начна затримка 3 мі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на затримка 6 мі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ереджає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" w:leader="none"/>
                <w:tab w:val="left" w:pos="3349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1. Сприяння участі представників МСБ у регіональних, державних та міжнародних  виставках, форумах, тощ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Зібрано матеріали щодо участі у виставках, конкурсах та доведено до бізнесу. З метою обміну досвідом організована участь ММБ на типографію «Еллерхолд АГ», м. Радеболь, Німеччи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2. Створити на сайті муніципалітету каталог продукції підприємств громад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2.2019 – 01.04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лено інформаційні матеріали для каталогу продукції підприємств. Створено каталог продукції підприємств громади, який розміщений на офіційному сайті міської ради і доступний для всіх зацікавлених осіб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/0,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3. Створення механізму кредитування для малого підприємниц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01.08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Налагоджена співпраця з банківськими установами, а саме: ПАТ «Державний ощадний банк України». Розроблено механізм кредитування для малого підприємництва, який у липні  поточного року (25 –го числа) буде винесений на сесію міської ради для затвердження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3. Створення інформаційно – туристичного центру «Обухів туристич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і громадські обговорення, вивчаються подані пропозиції громади щодо місця розташування центр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color w:val="000000"/>
                <w:lang w:val="uk-UA" w:eastAsia="uk-UA"/>
              </w:rPr>
              <w:t xml:space="preserve"> Розвиток туристичних можливостей Обухівського регіон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вчено матеріали щодо </w:t>
            </w:r>
            <w:r>
              <w:rPr>
                <w:color w:val="000000"/>
                <w:lang w:val="uk-UA" w:eastAsia="uk-UA"/>
              </w:rPr>
              <w:t>туристичних можливостей громади</w:t>
            </w:r>
            <w:r>
              <w:rPr>
                <w:lang w:val="uk-UA"/>
              </w:rPr>
              <w:t>. Проведено два засідання круглих столів з громадськістю, фахівцями туристичної галузі щодо розробки туристичних маршрутів. Розроблено та затверджено один маршрут «Обухів – тур вихідного дня»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Незначна затримка 3 міс -  (</w:t>
            </w:r>
            <w:r>
              <w:rPr>
                <w:color w:val="000000"/>
                <w:lang w:val="uk-UA" w:eastAsia="uk-UA"/>
              </w:rPr>
              <w:t>виконано частково, у зв’язку із пошуком фахівців з впровадженням туристичних маршрутів із знанням історії Обухівського краю. Виконання заходу в повному обсязі планується до кінця вересня поточного року</w:t>
            </w:r>
            <w:r>
              <w:rPr>
                <w:lang w:val="uk-UA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2. Розробка та створення мапи арт- об’єктів – проведення обговорення, визначення арт – об’єктів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7.20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арт - об’єктів. Проведено обговорення поданих ідей щодо арт - об’єктів. Визначено арт – об’єкт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3.Розробка та створення «Malyshko-art-kvartal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об’єктів арт – кварталів. Знайдено, обговорено та визначено 5 елементів з’єднання об’єктів в арт – квартал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4. Розробка та створення бренду мі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вчається історичне підґрунтя краю із залученням спеціалістів Центру розвитку місцевого самоврядування. На даний час з</w:t>
            </w:r>
            <w:r>
              <w:rPr>
                <w:rFonts w:eastAsia="Times New Roman"/>
                <w:lang w:eastAsia="uk-UA"/>
              </w:rPr>
              <w:t xml:space="preserve">атверджене  Положення про </w:t>
            </w:r>
            <w:r>
              <w:rPr/>
              <w:t xml:space="preserve">відкритий творчий конкурс 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>Обухова. Затверджено склад о</w:t>
            </w:r>
            <w:r>
              <w:rPr>
                <w:bCs/>
              </w:rPr>
              <w:t xml:space="preserve">рганізаційного комітету </w:t>
            </w:r>
            <w:r>
              <w:rPr>
                <w:rFonts w:eastAsia="Times New Roman"/>
                <w:lang w:eastAsia="uk-UA"/>
              </w:rPr>
              <w:t xml:space="preserve">конкурсу </w:t>
            </w:r>
            <w:r>
              <w:rPr/>
              <w:t xml:space="preserve">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>Обухов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плановано проведення </w:t>
            </w:r>
            <w:r>
              <w:rPr>
                <w:lang w:val="uk-UA" w:eastAsia="uk-UA"/>
              </w:rPr>
              <w:t xml:space="preserve">в Обухівській територіальній громаді відкритого творчого конкурсу </w:t>
            </w:r>
            <w:r>
              <w:rPr>
                <w:lang w:val="uk-UA"/>
              </w:rPr>
              <w:t xml:space="preserve">на визначення кращої концептуальної ідеї та розробника бренду </w:t>
            </w:r>
            <w:r>
              <w:rPr>
                <w:lang w:val="uk-UA" w:eastAsia="uk-UA"/>
              </w:rPr>
              <w:t>Обухова на початок вересня поточного року</w:t>
            </w:r>
            <w:r>
              <w:rPr>
                <w:lang w:val="uk-UA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5. Розробка та оновлення туристичної бази дани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10.20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ено 2 нових об’єкта для оновлення туристичної бази дани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7.Створення кросплатформенного мобільного додатк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9 – 01.09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засідання круглого столу із залученням представників  Центру розвитку місцевого самоврядування та  Громадської організації «Клуб економістів». Визначено концепцію завданн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дена зустріч з представниками ТОВ «Агов»  з приводу розробки туристичного путівника у вигляді мобільного додатку. Прийнято рішення щодо співпраці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Незначна затримка 3 міс (В</w:t>
            </w:r>
            <w:r>
              <w:rPr>
                <w:color w:val="000000"/>
                <w:lang w:val="uk-UA" w:eastAsia="uk-UA"/>
              </w:rPr>
              <w:t>иконано частково .   Проведено засідання круглого столу і ведуться переговори з організацією з питання розробки        кросплатформенного мобільного додатку. Виконання заходу в повному обсязі планується до кінця серпня середина вересня поточного року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1. Розробити пакет документів для інвесторів на правах приватного партнерства в галузі інформаційних технологі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 – 01.05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писано Договір із Громадською організацією «Клуб економістів» про надання інформаційно – консультаційних послуг, а саме: </w:t>
            </w:r>
            <w:r>
              <w:rPr>
                <w:color w:val="000000"/>
                <w:lang w:val="uk-UA" w:eastAsia="uk-UA"/>
              </w:rPr>
              <w:t>розробка пакету документів для інвесторів на правах приватного партнерства в галузі інформаційних технологій</w:t>
            </w: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з метою</w:t>
            </w: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Створення сприятливого інвестиційного середовища шляхом підтримки розвитку інформаційних технологі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начна затримка 3 міс (Пакет документів буде розроблений до 20.07.2019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2. Оновити сторінку про місто Обухів у «Вікіпеді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9.2019 – 01.11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Зібрано осучаснений матеріал щодо міста Обухова та оновлено сторінку «Вікіпедія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переджаєм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0/0,07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uk-UA"/>
        </w:rPr>
      </w:pPr>
      <w:r>
        <w:rPr>
          <w:lang w:val="uk-UA"/>
        </w:rPr>
        <w:t>Курс гривні до євро на 01.07.2019  - 29,76 грн. за 1 євро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017"/>
        </w:tabs>
        <w:ind w:left="4017" w:hanging="383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5:00Z</dcterms:created>
  <dc:creator>User</dc:creator>
  <dc:description/>
  <cp:keywords/>
  <dc:language>en-US</dc:language>
  <cp:lastModifiedBy>user</cp:lastModifiedBy>
  <cp:lastPrinted>2019-07-12T13:05:00Z</cp:lastPrinted>
  <dcterms:modified xsi:type="dcterms:W3CDTF">2019-07-12T10:13:00Z</dcterms:modified>
  <cp:revision>72</cp:revision>
  <dc:subject/>
  <dc:title/>
</cp:coreProperties>
</file>