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 xml:space="preserve">Додаток до рішення виконавчого комітет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№</w:t>
      </w:r>
      <w:r>
        <w:rPr>
          <w:lang w:val="uk-UA"/>
        </w:rPr>
        <w:t xml:space="preserve">20 від 12. 01.2016 ро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ради підприємц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иконавчому комітеті Обухівської міської рад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Таран Віктор Олександрович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еменюк Ольга Віталіїв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Береза Василь Миколайович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Юськів Рада Борисівна 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овк Марина Юріївн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. Анцупова Лідія Яківна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7. Савенко Максим Миколайович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Купрієнко Олександр Анатолійович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Бабенко Олександр Іванович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 Поштар Олександр Іван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Коротка Олена Анатоліїв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Мельник Марина Володимирів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Колос Володимир Володимирович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Дрозд Олександр Петр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Івчук Сергій Петр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Карпова Валентина Леоніді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Смола Сергій Володимир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                    В.І. 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30:00Z</dcterms:created>
  <dc:creator>User</dc:creator>
  <dc:description/>
  <cp:keywords/>
  <dc:language>en-US</dc:language>
  <cp:lastModifiedBy>User</cp:lastModifiedBy>
  <dcterms:modified xsi:type="dcterms:W3CDTF">2019-07-30T06:30:00Z</dcterms:modified>
  <cp:revision>2</cp:revision>
  <dc:subject/>
  <dc:title/>
</cp:coreProperties>
</file>