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331713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9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5 липня 2019 року          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06.2019 № 1187 - 50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1"/>
        </w:numPr>
        <w:ind w:left="709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050 «Пільгове медичне обслуговування осіб, які постраждали внаслідок Чорнобильської катастрофи» 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ходи державної політики з питань дітей та їх соціального захисту»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</w:t>
      </w:r>
      <w:r>
        <w:rPr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 xml:space="preserve">          </w:t>
        <w:tab/>
        <w:t xml:space="preserve">(підпис)                </w:t>
        <w:tab/>
        <w:tab/>
        <w:tab/>
        <w:t>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09:00Z</dcterms:created>
  <dc:creator>Ekon</dc:creator>
  <dc:description/>
  <cp:keywords/>
  <dc:language>en-US</dc:language>
  <cp:lastModifiedBy>User</cp:lastModifiedBy>
  <cp:lastPrinted>2019-07-15T13:16:00Z</cp:lastPrinted>
  <dcterms:modified xsi:type="dcterms:W3CDTF">2019-07-16T07:17:00Z</dcterms:modified>
  <cp:revision>8</cp:revision>
  <dc:subject/>
  <dc:title>                                                               </dc:title>
</cp:coreProperties>
</file>