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491784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9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3 лип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професійного свята Дня Національної поліції України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126"/>
        <w:gridCol w:w="5386"/>
        <w:gridCol w:w="391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огору Ярослава Сергійович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поліції, інспектора сектору реагування патрульної поліції №1  Обухівського відділу поліції Головного управління національної поліції в Київській області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маря Романа Володимирович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поліції, інспектора сектору реагування патрульної поліції №1  Обухівського відділу поліції Головного управління національної поліції в Київській області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 Юлію Дмитрівну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поліції, інспектора-криміналіста слідчого відділення Обухівського відділу поліції Головного управління національної поліції в Київській області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лиму Віту Михайлівну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жанта поліції, поліцейського з обліку та збереження речових доказів сектору логістики та матеріально-технічного забезпечення Обухівського відділу поліції Головного управління національної поліції в Київській област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щенка Олександра Олександрович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прала поліції, помічника чергового сектору реагування патрульної поліції №1  Обухівського відділу поліції Головного управління національної поліції в Київській області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куна Ігоря Вікторович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йтенанта поліції, слідчого слідчого відділення  Обухівського відділу поліції Головного управління національної поліції в Київській області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1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а Олександра Валерійович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сержанта поліції, поліцейського  сектору реагування патрульної поліції №2  Обухівського відділу поліції Головного управління національної поліції в Київській області</w:t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(підпис)                 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User</cp:lastModifiedBy>
  <cp:lastPrinted>2019-07-03T16:06:00Z</cp:lastPrinted>
  <dcterms:modified xsi:type="dcterms:W3CDTF">2019-07-04T10:59:00Z</dcterms:modified>
  <cp:revision>97</cp:revision>
  <dc:subject/>
  <dc:title/>
</cp:coreProperties>
</file>