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04592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 ли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Дня Національної поліції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5386"/>
        <w:gridCol w:w="391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гору Ярослава Серг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я Романа Володими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Юлію Дмитрівн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лиму Віту Михайлівну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з обліку та збереження речових доказів сектору логістики та матеріально-технічного забезпечення Обухівського відділу поліції Головного управління національної поліції в Киї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а Олександра Олександ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прала поліції, помічника чергового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уна Ігоря Вікто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слідчого слідчого відділення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 Олександра Валер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сержанта поліції, поліцейського  сектору реагування патрульної поліції №2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(підпис)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7-03T16:06:00Z</cp:lastPrinted>
  <dcterms:modified xsi:type="dcterms:W3CDTF">2019-07-04T10:59:00Z</dcterms:modified>
  <cp:revision>97</cp:revision>
  <dc:subject/>
  <dc:title/>
</cp:coreProperties>
</file>