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7.1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99483285" r:id="rId2"/>
        </w:objec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>Р О З П О Р Я Д Ж Е Н Н Я № 282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1 липня 2019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 20 частини 4 статті 42 та підпункту 10 пункту б статті 32 Закону України «Про місцеве самоврядування в Україні», на виконання пункту 1-20 Міської цільової  Програми культурно – мистецьких заходів на території Обухівської міської ради на 2019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– село Ленди , 6 липня  - м. Обухів (біля нижнього озера на мікрорайоні Піщана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5 та 06 липня 2019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 та Правил з питань благоустрою території населених пунктів Обухівської міської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цях проведення заходів дозволити здійснюва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народознавчого свята Купала відповідно до пункту 1-20 Міської цільової  Програми культурно – мистецьких заходів на території Обухівської міської ради на  2019 рік  т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в Київській області забезпечити охорону  громадського порядку під час проведення масових  заходів: 5 липня з 19:00 до 24:00  – село Ленди, біля ставу,  6 липня з 19:00 до 23:00 –  м. Обухів (біля нижнього озера на мікрорайоні Піщана).</w:t>
      </w:r>
      <w:r>
        <w:rPr>
          <w:b/>
          <w:lang w:val="uk-UA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мунальному закладу Обухівської міської ради «Обухівському міському  центру первинної медико-санітарної допомоги» забезпечити цілодобову готовність бригад швидкої медичної допомоги та лікувально-профілактичних закладів для надання, у разі необхідності, невідкладної медичної допомоги у повному обсязі під час проведення масових святкових заходів  05 липня 2019 року з 19:00 до 24:00 на озері в с. Ленди та 06 липня 2019 року з 19:00 до 23:00 на мікрорайоні Піщана. </w:t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Обухівському районному сектору головного управління державної служби з надзвичайних ситуацій України у Київській області організувати чергування автомобіля пожежної охорони 06 липня 2019 року з 19:0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чергування електромонтера під час  підготовки та проведення  масового заходу на мікрорайоні Піщана 06 липня 2019 року з 17:00 до 23:00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>9. Редакції газети «Обухівські вісті» та відділу  інформаційно-аналітичного забезпечення та комунікації з громадськістю виконавчого комітету Обухівської міської ради забезпечити широке висвітлення заходів з відзначення  народознавчого  свята Купала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10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(підпис)            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48:00Z</dcterms:created>
  <dc:creator>Admin</dc:creator>
  <dc:description/>
  <cp:keywords/>
  <dc:language>en-US</dc:language>
  <cp:lastModifiedBy>User</cp:lastModifiedBy>
  <cp:lastPrinted>2019-06-26T15:05:00Z</cp:lastPrinted>
  <dcterms:modified xsi:type="dcterms:W3CDTF">2019-07-03T08:39:00Z</dcterms:modified>
  <cp:revision>16</cp:revision>
  <dc:subject/>
  <dc:title>                                     </dc:title>
</cp:coreProperties>
</file>