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7.1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4460344" r:id="rId2"/>
        </w:objec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282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1 липня 2019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свята Куп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 20 частини 4 статті 42 та підпункту 10 пункту б статті 32 Закону України «Про місцеве самоврядування в Україні», на виконання пункту 1-20 Міської цільової  Програми культурно – мистецьких заходів на території Обухівської міської ради на 2019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організувати проведення культурно-мистецьких заходів на відзначення народного празника – свята Купала за наступним графіком: 5 липня – село Ленди , 6 липня  - м. Обухів (біля нижнього озера на мікрорайоні Піщана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 05 та 06 липня 2019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цях проведення заходів дозволити здійснювати торгівлю тютюновими виробами, пивом та алкогольними напоями з 18:00 до 23:0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народознавчого свята Купала відповідно до пункту 1-20 Міської цільової  Програми культурно – мистецьких заходів на території Обухівської міської ради на  2019 рік  та згідно із затвердженими кошторисам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відділу поліції ГУ НП в Київській області забезпечити охорону  громадського порядку під час проведення масових  заходів: 5 липня з 19:00 до 24:00  – село Ленди, біля ставу,  6 липня з 19:00 до 23:00 –  м. Обухів (біля нижнього озера на мікрорайоні Піщана).</w:t>
      </w:r>
      <w:r>
        <w:rPr>
          <w:b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мунальному закладу Обухівської міської ради «Обухівському міському  центру первинної медико-санітарної допомоги» забезпечити цілодобову готовність бригад швидкої медичної допомоги та лікувально-профілактичних закладів для надання, у разі необхідності, невідкладної медичної допомоги у повному обсязі під час проведення масових святкових заходів  05 липня 2019 року з 19:00 до 24:00 на озері в с. Ленди та 06 липня 2019 року з 19:00 до 23:00 на мікрорайоні Піщана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7.Обухівському районному сектору головного управління державної служби з надзвичайних ситуацій України у Київській області організувати чергування автомобіля пожежної охорони 06 липня 2019 року з 19:00 до 23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ОВ «Міський житловий центр» забезпечити прибирання території  на мікрорайоні Піщана та чергування електромонтера під час  підготовки та проведення  масового заходу на мікрорайоні Піщана 06 липня 2019 року з 17:00 до 23:00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>9. Редакції газети «Обухівські вісті» та відділу  інформаційно-аналітичного забезпечення та комунікації з громадськістю виконавчого комітету Обухівської міської ради забезпечити широке висвітлення заходів з відзначення  народознавчого  свята Купал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(підпис) 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48:00Z</dcterms:created>
  <dc:creator>Admin</dc:creator>
  <dc:description/>
  <cp:keywords/>
  <dc:language>en-US</dc:language>
  <cp:lastModifiedBy>User</cp:lastModifiedBy>
  <cp:lastPrinted>2019-06-26T15:05:00Z</cp:lastPrinted>
  <dcterms:modified xsi:type="dcterms:W3CDTF">2019-07-03T08:39:00Z</dcterms:modified>
  <cp:revision>16</cp:revision>
  <dc:subject/>
  <dc:title>                                     </dc:title>
</cp:coreProperties>
</file>