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-4.0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8629074" r:id="rId2"/>
        </w:objec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</w:t>
      </w:r>
      <w:r>
        <w:rPr>
          <w:b/>
          <w:bCs/>
          <w:sz w:val="32"/>
          <w:szCs w:val="32"/>
          <w:lang w:val="uk-UA"/>
        </w:rPr>
        <w:t xml:space="preserve"> №280</w:t>
      </w:r>
    </w:p>
    <w:p>
      <w:pPr>
        <w:pStyle w:val="Normal"/>
        <w:ind w:left="-935" w:hanging="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ind w:left="-93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червня 2019 року</w:t>
        <w:tab/>
      </w:r>
      <w:r>
        <w:rPr>
          <w:b/>
          <w:sz w:val="28"/>
          <w:szCs w:val="28"/>
          <w:lang w:val="uk-UA"/>
        </w:rPr>
        <w:tab/>
        <w:tab/>
        <w:tab/>
        <w:t xml:space="preserve">                                    </w:t>
      </w:r>
      <w:r>
        <w:rPr>
          <w:sz w:val="28"/>
          <w:szCs w:val="28"/>
          <w:lang w:val="uk-UA"/>
        </w:rPr>
        <w:t>м. Обухів</w:t>
      </w:r>
    </w:p>
    <w:p>
      <w:pPr>
        <w:pStyle w:val="11"/>
        <w:rPr>
          <w:sz w:val="28"/>
          <w:lang w:val="uk-UA"/>
        </w:rPr>
      </w:pPr>
      <w:r>
        <w:rPr>
          <w:sz w:val="28"/>
          <w:lang w:val="uk-UA"/>
        </w:rPr>
        <w:t xml:space="preserve">Про визначення уповноваженої </w:t>
      </w:r>
    </w:p>
    <w:p>
      <w:pPr>
        <w:pStyle w:val="11"/>
        <w:rPr>
          <w:sz w:val="28"/>
          <w:lang w:val="uk-UA"/>
        </w:rPr>
      </w:pPr>
      <w:r>
        <w:rPr>
          <w:sz w:val="28"/>
          <w:lang w:val="uk-UA"/>
        </w:rPr>
        <w:t xml:space="preserve">особи з питань запобігання </w:t>
      </w:r>
    </w:p>
    <w:p>
      <w:pPr>
        <w:pStyle w:val="11"/>
        <w:rPr>
          <w:sz w:val="28"/>
          <w:lang w:val="uk-UA"/>
        </w:rPr>
      </w:pPr>
      <w:r>
        <w:rPr>
          <w:sz w:val="28"/>
          <w:lang w:val="uk-UA"/>
        </w:rPr>
        <w:t xml:space="preserve">та виявлення корупції </w:t>
      </w:r>
    </w:p>
    <w:p>
      <w:pPr>
        <w:pStyle w:val="1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1"/>
        <w:ind w:firstLine="709"/>
        <w:jc w:val="both"/>
        <w:rPr/>
      </w:pPr>
      <w:r>
        <w:rPr>
          <w:sz w:val="28"/>
          <w:lang w:val="uk-UA"/>
        </w:rPr>
        <w:t xml:space="preserve">На виконання вимог Закону України «Про засади запобігання і протидії корупції», постанови Кабінету Міністрів України «Про затвердження Типового положення про уповноважений підрозділ (особу) з питань запобігання та виявлення корупції» від 04.09.2013 № 706 (зі змінами), відповідно до </w:t>
      </w:r>
      <w:r>
        <w:rPr>
          <w:sz w:val="28"/>
          <w:szCs w:val="28"/>
          <w:lang w:val="uk-UA"/>
        </w:rPr>
        <w:t>пункту 20 частини 4 статті 42 Закону України «Про місцеве самоврядування»</w:t>
      </w:r>
      <w:r>
        <w:rPr>
          <w:sz w:val="28"/>
          <w:lang w:val="uk-UA"/>
        </w:rPr>
        <w:t xml:space="preserve"> :</w:t>
      </w:r>
    </w:p>
    <w:p>
      <w:pPr>
        <w:pStyle w:val="11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11"/>
        <w:ind w:firstLine="708"/>
        <w:jc w:val="both"/>
        <w:rPr/>
      </w:pPr>
      <w:r>
        <w:rPr>
          <w:sz w:val="28"/>
          <w:lang w:val="uk-UA"/>
        </w:rPr>
        <w:t xml:space="preserve">1. Затвердити Положення про уповноважену особу з питань запобігання та виявлення корупції виконавчого комітету Обухівської міської ради та його структурних підрозділів (додається). </w:t>
      </w:r>
    </w:p>
    <w:p>
      <w:pPr>
        <w:pStyle w:val="11"/>
        <w:ind w:firstLine="708"/>
        <w:jc w:val="both"/>
        <w:rPr/>
      </w:pPr>
      <w:r>
        <w:rPr>
          <w:sz w:val="28"/>
          <w:lang w:val="uk-UA"/>
        </w:rPr>
        <w:t>2. Визначити Сердюка Олександра Анатолійовича,</w:t>
      </w:r>
      <w:r>
        <w:rPr>
          <w:sz w:val="28"/>
          <w:szCs w:val="28"/>
          <w:lang w:val="uk-UA"/>
        </w:rPr>
        <w:t xml:space="preserve"> головного спеціаліста юридичного відділу виконавчого комітету Обухівської міської ради</w:t>
      </w:r>
      <w:r>
        <w:rPr>
          <w:sz w:val="28"/>
          <w:lang w:val="uk-UA"/>
        </w:rPr>
        <w:t xml:space="preserve"> , уповноваженою особою з питань запобігання та виявлення корупції. </w:t>
      </w:r>
    </w:p>
    <w:p>
      <w:pPr>
        <w:pStyle w:val="11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1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            О.М. Левченко</w:t>
      </w:r>
    </w:p>
    <w:p>
      <w:pPr>
        <w:pStyle w:val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рдюк О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12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міського голови</w:t>
      </w:r>
    </w:p>
    <w:p>
      <w:pPr>
        <w:pStyle w:val="12"/>
        <w:tabs>
          <w:tab w:val="clear" w:pos="708"/>
          <w:tab w:val="left" w:pos="538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 червня 2019 року №280</w:t>
      </w:r>
    </w:p>
    <w:p>
      <w:pPr>
        <w:pStyle w:val="12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 про уповноважену особу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запобігання та виявлення корупції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Обухівської міської ради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його структурних підрозділів </w:t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 час виконання функцій уповноваженої особи з питань запобігання та виявлення корупції посадова особа керується Конституцією та законами України, указами Президента України, постановами Верховної Ради України, актами КМУ, міжнародними договорами України, Типовим положенням про уповноважений підрозділ (особу) з питань запобігання та виявлення корупції затвердженого </w:t>
      </w:r>
      <w:r>
        <w:rPr>
          <w:rFonts w:cs="Times New Roman" w:ascii="Times New Roman" w:hAnsi="Times New Roman"/>
          <w:sz w:val="28"/>
          <w:lang w:val="uk-UA"/>
        </w:rPr>
        <w:t>постановою Кабінету Міністрів України від 04.09.2013 № 706 (зі з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>), іншими актами законодавства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ід час виконання функцій уповноваженої особи з питань запобігання та виявлення корупції посадова особа підзвітна міському голові як керівнику органу місцевого самоврядування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сновним завданням посадової особи з виконання функцій уповноваженої особи з питань запобігання та виявлення корупції є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підготовка, забезпечення та контроль за здійсненням заходів щодо запобігання корупції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надання методичної та консультаційної допомоги з питань дотримання вимог антикорупційного законодавства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участь в інформаційному та науково-дослідному забезпеченні здійснення заходів щодо запобігання та виявлення корупції, а також  міжнародному співробітництві в зазначеній сфері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проведення організаційної та роз’яснювальної роботи із запобігання, виявлення і протидії корупції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здійснення контролю за дотриманням вимог законодавства щодо врегулювання конфлікту інтересів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здійснення контролю за дотриманням антикорупційного законодавств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повідно до покладених завдань посадова особа під час виконання функцій уповноваженої особи з питань запобігання та виявлення корупції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надає структурним підрозділам та посадовим особам роз’яснення щодо застосування антикорупційного законодавства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, вносить їх керівникам пропозиції щодо усунення таких ризиків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надає допомогу в заповненні декларацій особи, уповноваженої на виконання функцій держави або місцевого самоврядування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5. у разі виявлення фактів, що можуть свідчити про вчинення корупційних правопорушень посадовими чи службовими особами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керівника, а також правоохоронні органи відповідно до їх компетенції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веде облік працівників установи , притягнутих до відповідальності за вчинення корупційних правопорушень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7.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8. розглядає в межах повноважень повідомлення щодо причетності працівників до вчинення корупційних правопорушень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. повідомляє у письмовій формі спеціально уповноваженим суб’єктам у сфері протидії корупції про факти, що можуть свідчити про вчинення корупційних або пов’язаних з корупцією правопорушень посадовими особами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тручання у діяльність уповноваженої особи з питань запобігання корупції під час здійснення нею своїх повноважень, а також покладення на уповноважену особу обов’язків, що не належать або виходять за межі її повноважень чи обмежують виконання покладених на неї завдань забороняється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д час виконання функцій уповноваженої особи з питань запобігання та виявлення корупції посадова особа має право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отримувати від інших структурних підрозділів інформацію і матеріали, необхідні для виконання покладених на нього завдань, а також в установленому законом порядку інформацію з обмеженим доступом або таку, що містить державну таємницю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отримувати від працівників усні та письмові пояснення з питань, які виникають під час проведення службових розслідувань (перевірок)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 ініціювати перед керівником питання щодо надсилання запитів до державних органів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уповноважений підрозділ завдань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Посадова особа бере участь у проведенні в установленому порядку службового розслідування (перевірки) з метою виявлення причин та умов, що призвели до вчинення корупційного правопорушення або невиконання вимог антикорупційного законодавства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ід час проведення службових розслідувань (перевірок) з урахуванням обмежень, установлених законодавством, посадова особа має право на безперешкодний доступ до приміщень і територій органу місцевого самоврядування, документів та матеріалів, що стосуються предмета службового розслідування (перевірки)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Посадова особа може залучатися до проведення експертизи проектів нормативно-правових актів, організаційно-розпорядчих документів, що видаються органом місцевого самоврядування, з метою виявлення причин, що призводять чи можуть призвести до вчинення корупційних правопорушень та до внутрішнього аудиту органу місцевого самоврядування, в частині дотримання вимог антикорупційного законодавства.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outlineLvl w:val="0"/>
    </w:pPr>
    <w:rPr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eastAsia="Times New Roman" w:cs="Arial"/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38:00Z</dcterms:created>
  <dc:creator>SHUDA</dc:creator>
  <dc:description/>
  <cp:keywords/>
  <dc:language>en-US</dc:language>
  <cp:lastModifiedBy>User</cp:lastModifiedBy>
  <cp:lastPrinted>2019-06-25T10:24:00Z</cp:lastPrinted>
  <dcterms:modified xsi:type="dcterms:W3CDTF">2019-07-03T08:53:00Z</dcterms:modified>
  <cp:revision>15</cp:revision>
  <dc:subject/>
  <dc:title/>
</cp:coreProperties>
</file>