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3530186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7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6 чер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Дня Конституції України та Дня молоді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268"/>
        <w:gridCol w:w="53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итайла Олександра Володимир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ну молодь  міст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а Романа Анатолій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ну молодь  міст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рного Олександра Олексій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ну молодь  міст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ьківського Віталія Віталій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ну молодь  міст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іданова Олексія Геннадій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ну молодь  міст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Беллу Левонівн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ну молодь  міст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а Олексія Іван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ну молодь  міст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яра Анатолія Андрій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а, заступника військового комісара – начальника відділення комплектування Обухівського районного військового комісаріат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овика Олександра Петровича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солдата, 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сукова Олексія Віктор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дата, 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(підпис)                                       О.М.Левченко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</cp:lastModifiedBy>
  <cp:lastPrinted>2019-06-26T13:45:00Z</cp:lastPrinted>
  <dcterms:modified xsi:type="dcterms:W3CDTF">2019-07-01T14:49:00Z</dcterms:modified>
  <cp:revision>96</cp:revision>
  <dc:subject/>
  <dc:title/>
</cp:coreProperties>
</file>