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880"/>
        <w:gridCol w:w="2660"/>
        <w:gridCol w:w="120"/>
      </w:tblGrid>
      <w:tr>
        <w:trPr>
          <w:trHeight w:val="375" w:hRule="atLeast"/>
        </w:trPr>
        <w:tc>
          <w:tcPr>
            <w:tcW w:w="1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лік діючих регуляторних акт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території Обухівської міської рад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таном на 01.07.201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регуляторного ак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та номер прийнятт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робник регуляторного ак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1</w:t>
              <w:br/>
              <w:t xml:space="preserve"> № 85-6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изначення видів оплачуваних громадських робіт, що мають суспільно-корисну спрямованіст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1</w:t>
              <w:br/>
              <w:t xml:space="preserve"> № 135-9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праці та соціального захисту населення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становлення розміру збору за місця паркування транспортних засобів та механізму сплати збору до бюджет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2011</w:t>
              <w:br/>
              <w:t xml:space="preserve">  № 183-13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10.2011  </w:t>
              <w:br/>
              <w:t>№ 197-14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10.2011 </w:t>
              <w:br/>
              <w:t>№ 198-14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порядок поховання та надання ритуальних послуг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12 </w:t>
              <w:br/>
              <w:t>№ 351-26- V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9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.12.2012 </w:t>
              <w:br/>
              <w:t xml:space="preserve">№ </w:t>
            </w:r>
            <w:r>
              <w:rPr/>
              <w:t>446-</w:t>
            </w:r>
            <w:r>
              <w:rPr>
                <w:color w:val="000000"/>
              </w:rPr>
              <w:t>32- V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12.2012 </w:t>
              <w:br/>
              <w:t>№ 445-32- V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розміщення реклами в будинках комунальної власност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6.2013 </w:t>
              <w:br/>
              <w:t>№ 537-39- V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«Міське господарство»</w:t>
            </w:r>
          </w:p>
        </w:tc>
      </w:tr>
      <w:tr>
        <w:trPr>
          <w:trHeight w:val="17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рішення Обухівської міської ради від 22.02.2007 року №100-12-V «Про орендну плату за землю на території Обухівської міської ради та до Типового договору про оренду землі, затвердженого рішенням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.07.2013 </w:t>
              <w:br/>
              <w:t>№ 552-40- У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тимчасовий порядок присвоєння поштових адрес об'єктам нерухомого майна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3</w:t>
              <w:br/>
              <w:t>№ 569-41- У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.11.2013 </w:t>
              <w:br/>
              <w:t>№ 610-44- V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норм утворення твердих побутових відходів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1.2014 </w:t>
              <w:br/>
              <w:t>№ 13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13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3.2014 </w:t>
              <w:br/>
              <w:t>№ 206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14 </w:t>
              <w:br/>
              <w:t>№ 690-52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економіки</w:t>
            </w:r>
          </w:p>
        </w:tc>
      </w:tr>
      <w:tr>
        <w:trPr>
          <w:trHeight w:val="16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5.2014 </w:t>
              <w:br/>
              <w:t>№ 696-52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7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Положення про порядок поховання та надання ритуальних послуг на території Обухівської міської ради, затвердженого рішенням Обухівської міської ради від 26.07.2012 року №351- 26-У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15 </w:t>
              <w:br/>
              <w:t>№ 871-65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15 </w:t>
              <w:br/>
              <w:t>№ 872-65-У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ЖКГ</w:t>
            </w:r>
          </w:p>
        </w:tc>
      </w:tr>
      <w:tr>
        <w:trPr>
          <w:trHeight w:val="18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внесення змін до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, затвердженого рішенням Обухівської міської ради від 28.11.2013 року № 610-44-У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.06.2015 </w:t>
              <w:br/>
              <w:t>№ 893-66-У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ний відділ</w:t>
            </w:r>
          </w:p>
        </w:tc>
      </w:tr>
      <w:tr>
        <w:trPr>
          <w:trHeight w:val="1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04.2016</w:t>
              <w:br/>
              <w:t>№ 161-09-VI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розвитку інфраструктури, містобудування та архітектури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.04.2016 </w:t>
              <w:br/>
              <w:t>№ 163-09-VII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економіки 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        міської рад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 xml:space="preserve">22.03.2018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55-33-УІ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ний відділ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встановлення ставок єдиного податку, податку на нерухоме майно, відмінне від земельної ділянки</w:t>
            </w:r>
            <w:r>
              <w:rPr>
                <w:color w:val="000000"/>
                <w:lang w:val="uk-UA"/>
              </w:rPr>
              <w:t>, туристичного збору</w:t>
            </w:r>
            <w:r>
              <w:rPr>
                <w:color w:val="000000"/>
              </w:rPr>
              <w:t xml:space="preserve"> на території Обухівської міської ради на 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6.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br/>
              <w:t xml:space="preserve">№ </w:t>
            </w:r>
            <w:r>
              <w:rPr>
                <w:color w:val="000000"/>
                <w:lang w:val="uk-UA"/>
              </w:rPr>
              <w:t>829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36</w:t>
            </w:r>
            <w:r>
              <w:rPr>
                <w:color w:val="000000"/>
              </w:rPr>
              <w:t>-VІ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іння економіки 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 встановлення ставок земельного податку на території Обухівської міської ради на 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рі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6.20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br/>
              <w:t xml:space="preserve">№ </w:t>
            </w:r>
            <w:r>
              <w:rPr>
                <w:color w:val="000000"/>
                <w:lang w:val="uk-UA"/>
              </w:rPr>
              <w:t>828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lang w:val="uk-UA"/>
              </w:rPr>
              <w:t>36</w:t>
            </w:r>
            <w:r>
              <w:rPr>
                <w:color w:val="000000"/>
              </w:rPr>
              <w:t>-VІ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ий відділ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26.06.2018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831-36-УІІ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правління економіки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  №878-65-УІ зі зміна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28.05.2019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53-49-УІ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розвитку інфраструктури, містобудування та архітектур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33:00Z</dcterms:created>
  <dc:creator>User</dc:creator>
  <dc:description/>
  <cp:keywords/>
  <dc:language>en-US</dc:language>
  <cp:lastModifiedBy>Світлана Левченко</cp:lastModifiedBy>
  <dcterms:modified xsi:type="dcterms:W3CDTF">2019-07-05T05:57:00Z</dcterms:modified>
  <cp:revision>32</cp:revision>
  <dc:subject/>
  <dc:title/>
</cp:coreProperties>
</file>