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5pt;margin-top:-29pt;width:29.5pt;height:4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0967791" r:id="rId2"/>
        </w:object>
      </w:r>
    </w:p>
    <w:p>
      <w:pPr>
        <w:pStyle w:val="Style15"/>
        <w:rPr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Style15"/>
        <w:rPr/>
      </w:pPr>
      <w:r>
        <w:rPr>
          <w:sz w:val="28"/>
          <w:szCs w:val="28"/>
        </w:rPr>
        <w:t>Р І Ш Е Н Н Я № 38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липня 2019 року</w:t>
        <w:tab/>
        <w:tab/>
        <w:tab/>
        <w:tab/>
        <w:t xml:space="preserve">                                       м. Обухів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Defaul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Про виконання заходів Плану місцев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економічного розвитку Обухівської територіальної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громади на 2019 - 2020 роки» за І-е півріччя 2019 року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Заслухавши звіт начальника управління економіки виконавчого комітету міської ради Кондратюк А.М. про підсумки виконання Плану місцевого економічного розвитку Обухівської територіальної громади на 2019 - 2020 роки» за І-е півріччя 2019 року, </w:t>
      </w:r>
      <w:r>
        <w:rPr>
          <w:bCs/>
          <w:sz w:val="28"/>
        </w:rPr>
        <w:t>к</w:t>
      </w:r>
      <w:r>
        <w:rPr>
          <w:sz w:val="28"/>
          <w:szCs w:val="28"/>
        </w:rPr>
        <w:t xml:space="preserve">еруючись підпунктом 1 пункту а статті 27 Закону України «Про місцеве самоврядування в Україні» 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віт про підсумки виконання Плану місце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чного розвитку Обухівської територіаль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омади на 2019 - 2020 роки» за І-е півріччя 2019 року схвалити та винести на розгляд сесії (додається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ухівський міський голова                                                    О.М.Левченко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shd w:fill="FFFFFF" w:val="clear"/>
        <w:jc w:val="both"/>
        <w:textAlignment w:val="baseline"/>
        <w:rPr>
          <w:rFonts w:ascii="Tahoma" w:hAnsi="Tahoma" w:cs="Tahoma"/>
          <w:color w:val="444444"/>
          <w:sz w:val="26"/>
          <w:szCs w:val="26"/>
          <w:lang w:val="uk-UA" w:eastAsia="uk-UA"/>
        </w:rPr>
      </w:pPr>
      <w:r>
        <w:rPr>
          <w:rFonts w:cs="Tahoma" w:ascii="Tahoma" w:hAnsi="Tahoma"/>
          <w:color w:val="444444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Вик. Кондратюк А.М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до рішення виконавчого комітету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Обухівської міської ради від 02.07.2019 № 38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Default"/>
        <w:jc w:val="center"/>
        <w:rPr/>
      </w:pPr>
      <w:r>
        <w:rPr>
          <w:sz w:val="28"/>
          <w:szCs w:val="28"/>
        </w:rPr>
        <w:t>про виконання заходів Плану місцевого економічного розвитку Обухівської територіальної громади на 2019 - 2020 роки за І-е півріччя 2019 року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 метою підтримки місцевого економічного розвитку шляхом сприяння економічному зростанню і створенню робочих місць, налагодження партнерських відносин між муніципалітетами та приватним сектором і громадськістю в рамках ініціативи Європейського Союзу «Мери за економічне зростання» рішенням Обухівської міської ради від 27.11.2018 № 918-41-УІІ було затверджено План місцевого економічного розвитку Обухівської територіальної громади на 2019 – 2020 ро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авши угоду про співпрацю в рамках ініціативи «Мери за економічне зростання», Обухівська громада зобов’язалась виконати низку заходів для забезпечення сталого економічного розвитку, та, у тісній співпраці з приватним сектором, громадськими організаціями та іншими учасниками, за підтримки ініціативи Європейського Союзу «Мери за економічне зростання», розробила відповідний план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У процесі розробки Плану місцевого економічного розвитку, для реального розуміння проблем і потреб приватного сектору та громадськості, був  створений Комітет з розробки «Плану місцевого економічного розвитку Обухівської територіальної громади на 2019 - 2020 роки, який координував весь процес розробки Плану. До його складу увійшли не тільки представники місцевого самоврядування, а й велика частина місцевого бізнесу та громадських активісті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і заходи/дії плану спрямовуються на сприяння розвитку підприємництва в громаді,  розвитку туризму та створення сприятливих умов для розвитку сектора інформаційних технологій шляхом </w:t>
      </w:r>
      <w:r>
        <w:rPr>
          <w:color w:val="000000"/>
          <w:sz w:val="28"/>
          <w:szCs w:val="28"/>
          <w:lang w:val="uk-UA"/>
        </w:rPr>
        <w:t xml:space="preserve">розширення внутрішнього споживчого та інвестиційного попиту, підвищення ефективності використання виробничих ресурсів та науково-технологічного потенціалу; </w:t>
      </w:r>
      <w:r>
        <w:rPr>
          <w:sz w:val="28"/>
          <w:szCs w:val="28"/>
          <w:lang w:val="uk-UA"/>
        </w:rPr>
        <w:t xml:space="preserve">покращення інфраструктури; </w:t>
      </w:r>
      <w:r>
        <w:rPr>
          <w:color w:val="121212"/>
          <w:sz w:val="28"/>
          <w:szCs w:val="28"/>
          <w:lang w:val="uk-UA"/>
        </w:rPr>
        <w:t>створення сприятливих умов для ведення бізнесу та інвестування капіталу в економіку громади  суб’єктами господарювання всіх форм власності; підтримкою створення інноваційних проектів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провадження Плану місцевого економічного розвитку розпочато з 01.01.2019 року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-ше півріччя згідно Плану передбачені по цілях наступні заходи 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uk-UA" w:eastAsia="uk-UA"/>
        </w:rPr>
        <w:t xml:space="preserve">1. </w:t>
      </w:r>
      <w:r>
        <w:rPr>
          <w:sz w:val="28"/>
          <w:szCs w:val="28"/>
          <w:u w:val="single"/>
          <w:lang w:val="uk-UA"/>
        </w:rPr>
        <w:t>Сприяння розвитку підприємниц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1.1. Сприяння участі представників малого, середнього бізнесу (надалі МСБ) у регіональних, державних та міжнародних  виставках, форумах, тощо – доведення до бізнесу інформації щодо участі у конкурсах, виставках, форумах, тощ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1.2. Створення на сайті муніципалітету каталогу продукції підприємств громади – підготовка інформаційного матеріалу для каталогу, створення каталогу продукції підприємств та розміщення на офіційному сайті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1.3. Створення механізму кредитування для малого підприємництва – налагодження співпраці з банківськими установами, розроблення механізму кредитування для малого підприємництва;  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8"/>
          <w:szCs w:val="28"/>
          <w:u w:val="single"/>
          <w:lang w:val="uk-UA" w:eastAsia="uk-UA"/>
        </w:rPr>
        <w:t>2</w:t>
      </w:r>
      <w:r>
        <w:rPr>
          <w:sz w:val="28"/>
          <w:szCs w:val="28"/>
          <w:u w:val="single"/>
          <w:lang w:val="uk-UA"/>
        </w:rPr>
        <w:t>. Розвиток туристичного потенціалу муніципаліте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3. Створення інформаційно – туристичного центру «Обухів туристичний» - громадські обговорення, вивчення думки громади щодо місця розташування цент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color w:val="000000"/>
          <w:sz w:val="28"/>
          <w:szCs w:val="28"/>
          <w:lang w:val="uk-UA" w:eastAsia="uk-UA"/>
        </w:rPr>
        <w:t xml:space="preserve"> Розвиток туристичних можливостей Обухівського регіон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4.1. Організація маршрутів «Обухів – тур вихідного дня», «Стежками Малишка», «Музей – садиба Малишка – місце, що надихає на творчість» - вивчення матеріалів, розроблення та затвердження одного туристичного маршруту «Обухів – тур вихідного дн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2. Розробка та створення мапи арт- об’єктів – проведення обговорення, визначення арт – об’єк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3. Розробка та створення «Malyshko-art-kvartal» - вивчення елементів з’єднання об’єктів в арт - кварт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4. Розробка та створення бренду міста – вивчення історичного підґрунтя краю із залученням спеціаліс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5. Розробка та оновлення туристичної бази даних – визначення нових об’єктів для туристичної баз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4.7. Створення кросплатформенного мобільного додатку – проведення круглих столів та фокус груп, розроблення концепції  завда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 xml:space="preserve">3. Створення сприятливого інвестиційного середовища шляхом підтримки розвитку інформаційних технологій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1. Розробити пакет документів для інвесторів на правах приватного партнерства в галузі інформаційних технологій – розроблення пакету документів для інвесторів, висвітлення їх на офіційному сай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2. Оновити сторінку про місто Обухів у «Вікіпедія – підготовка інформаційного матеріалу, оновлення сторінки у «Вікіпедія»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На 2019 рік передбачені кошти на фінансування запланованих заходів у сумі 204,5 тис. гривень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виконання запланованих на 1- ше півріччя поточного року заходів Плану місцевого економічного розвитку наведено у таблиці.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блиця 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776"/>
        <w:gridCol w:w="13"/>
        <w:gridCol w:w="24"/>
        <w:gridCol w:w="13"/>
        <w:gridCol w:w="1555"/>
        <w:gridCol w:w="14"/>
        <w:gridCol w:w="2434"/>
        <w:gridCol w:w="1415"/>
      </w:tblGrid>
      <w:tr>
        <w:trPr>
          <w:trHeight w:val="110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ї/заходи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початку – дата завершенн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лановані витрати на 2019 рік, тис. грн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о бюджету, тис. грн.</w:t>
            </w:r>
          </w:p>
        </w:tc>
      </w:tr>
      <w:tr>
        <w:trPr>
          <w:trHeight w:val="467" w:hRule="atLeast"/>
        </w:trPr>
        <w:tc>
          <w:tcPr>
            <w:tcW w:w="9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u w:val="single"/>
                <w:lang w:val="uk-UA" w:eastAsia="uk-UA"/>
              </w:rPr>
              <w:t xml:space="preserve">Ціль 1. </w:t>
            </w:r>
            <w:r>
              <w:rPr>
                <w:b/>
                <w:u w:val="single"/>
                <w:lang w:val="uk-UA"/>
              </w:rPr>
              <w:t>Сприяння розвитку підприємництва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1. Сприяння участі представників МСБ у регіональних, державних та міжнародних  виставках, форумах, тощо</w:t>
            </w:r>
          </w:p>
        </w:tc>
        <w:tc>
          <w:tcPr>
            <w:tcW w:w="1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 xml:space="preserve">Зібрано матеріали щодо участі у виставках, конкурсах та доведено до бізнесу. З метою обміну досвідом організована участь ММБ на типографію «Еллерхолд АГ», м. Радеболь, Німеччин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2. Створити на сайті муніципалітету каталог продукції підприємств громади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2.2019 – 01.04.201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овлено інформаційні матеріали для каталогу. Створено каталог продукції, який розміщений на офіційному сайті міської ради і доступний для всіх зацікавлених осі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1.3. Створення механізму кредитування для малого підприємництва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01.08.2019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>Налагоджена співпраця з банківськими установами, а саме: ПАТ «Державний ощадний банк України». Розроблено механізм кредитування для малого підприємництва, який у липні  поточного року буде винесений на сесію міської ради для затвердженн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color w:val="000000"/>
                <w:u w:val="single"/>
                <w:lang w:val="uk-UA" w:eastAsia="uk-UA"/>
              </w:rPr>
              <w:t>Ціль 2</w:t>
            </w:r>
            <w:r>
              <w:rPr>
                <w:b/>
                <w:u w:val="single"/>
                <w:lang w:val="uk-UA"/>
              </w:rPr>
              <w:t>. Розвиток туристичного потенціалу муніципалітету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3. Створення інформаційно – туристичного центру «Обухів туристичний»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>Проведені громадські обговорення, вивчаються пропозиції громади щодо місця розташування центру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2.4.</w:t>
            </w:r>
            <w:r>
              <w:rPr>
                <w:color w:val="000000"/>
                <w:lang w:val="uk-UA" w:eastAsia="uk-UA"/>
              </w:rPr>
              <w:t xml:space="preserve"> Розвиток туристичних можливостей Обухівського регіону: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2.4.1. Організація маршрутів «Обухів – тур вихідного дня», «Стежками Малишка», «Музей – садиба Малишка – місце, що надихає на творчість» - вивчення матеріалів, розроблення та затвердження одного туристичного маршруту «Обухів – тур вихідного дня»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ивчено матеріали щодо </w:t>
            </w:r>
            <w:r>
              <w:rPr>
                <w:color w:val="000000"/>
                <w:lang w:val="uk-UA" w:eastAsia="uk-UA"/>
              </w:rPr>
              <w:t>туристичних можливостей громади</w:t>
            </w:r>
            <w:r>
              <w:rPr>
                <w:lang w:val="uk-UA"/>
              </w:rPr>
              <w:t>. Проведено два засідання круглих столів з громадськістю, фахівцями туристичної галузі щодо розробки туристичних маршрутів. Розроблено та затверджено один маршрут «Обухів – тур вихідного дня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2.4.2. Розробка та створення мапи арт- об’єктів – проведення обговорення, визначення арт – об’єкті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7.202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>Проведено два засідання круглих столів з громадськістю, фахівцями туристичної галузі щодо визначення арт - об’єктів. Проведено обговорення поданих ідей щодо арт - об’єктів. Визначено арт – об’єкт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hanging="720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            </w:t>
            </w:r>
            <w:r>
              <w:rPr>
                <w:color w:val="000000"/>
                <w:lang w:val="uk-UA" w:eastAsia="uk-UA"/>
              </w:rPr>
              <w:t>2.4.3.Розробка та створення «Malyshko-art-kvartal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 xml:space="preserve">Проведено два засідання круглих столів з громадськістю, фахівцями туристичної галузі щодо визначення об’єктів арт – кварталів. Знайдено, обговорено та визначено 5 елементів з’єднання об’єктів в арт – квартал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hanging="540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         </w:t>
            </w:r>
            <w:r>
              <w:rPr>
                <w:color w:val="000000"/>
                <w:lang w:val="uk-UA" w:eastAsia="uk-UA"/>
              </w:rPr>
              <w:t>2.4.4. Розробка та створення бренду міс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1.2021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ивчається історичне підґрунтя краю із залученням спеціалістів Центру розвитку місцевого самоврядування. На даний час з</w:t>
            </w:r>
            <w:r>
              <w:rPr>
                <w:rFonts w:eastAsia="Times New Roman"/>
                <w:lang w:eastAsia="uk-UA"/>
              </w:rPr>
              <w:t xml:space="preserve">атверджене  Положення про </w:t>
            </w:r>
            <w:r>
              <w:rPr/>
              <w:t xml:space="preserve">відкритий творчий конкурс на визначення кращої концептуальної ідеї та розробника бренду </w:t>
            </w:r>
            <w:r>
              <w:rPr>
                <w:rFonts w:eastAsia="Times New Roman"/>
                <w:lang w:eastAsia="uk-UA"/>
              </w:rPr>
              <w:t>Обухова. Затверджено склад о</w:t>
            </w:r>
            <w:r>
              <w:rPr>
                <w:bCs/>
              </w:rPr>
              <w:t xml:space="preserve">рганізаційного комітету </w:t>
            </w:r>
            <w:r>
              <w:rPr>
                <w:rFonts w:eastAsia="Times New Roman"/>
                <w:lang w:eastAsia="uk-UA"/>
              </w:rPr>
              <w:t xml:space="preserve">конкурсу </w:t>
            </w:r>
            <w:r>
              <w:rPr/>
              <w:t xml:space="preserve">на визначення кращої концептуальної ідеї та розробника бренду </w:t>
            </w:r>
            <w:r>
              <w:rPr>
                <w:rFonts w:eastAsia="Times New Roman"/>
                <w:lang w:eastAsia="uk-UA"/>
              </w:rPr>
              <w:t xml:space="preserve">Обухова.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плановано проведення </w:t>
            </w:r>
            <w:r>
              <w:rPr>
                <w:lang w:val="uk-UA" w:eastAsia="uk-UA"/>
              </w:rPr>
              <w:t xml:space="preserve">в Обухівській територіальній громаді відкритого творчого конкурсу </w:t>
            </w:r>
            <w:r>
              <w:rPr>
                <w:lang w:val="uk-UA"/>
              </w:rPr>
              <w:t xml:space="preserve">на визначення кращої концептуальної ідеї та розробника бренду </w:t>
            </w:r>
            <w:r>
              <w:rPr>
                <w:lang w:val="uk-UA" w:eastAsia="uk-UA"/>
              </w:rPr>
              <w:t>Обухова на початок вересня поточного рок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hanging="180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  </w:t>
            </w:r>
            <w:r>
              <w:rPr>
                <w:color w:val="000000"/>
                <w:lang w:val="uk-UA" w:eastAsia="uk-UA"/>
              </w:rPr>
              <w:t>2.4.5. Розробка та оновлення туристичної бази дани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10.202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Визначено 2 нових об’єкта для оновлення туристичної бази дани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 xml:space="preserve">  </w:t>
            </w:r>
            <w:r>
              <w:rPr>
                <w:color w:val="000000"/>
                <w:lang w:val="uk-UA" w:eastAsia="uk-UA"/>
              </w:rPr>
              <w:t>2.4.7.Створення кросплатформенного мобільного додатк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1.2019 – 01.09.2019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дено засідання круглого столу із залученням представників  Центру розвитку місцевого самоврядування та  Громадської організації «Клуб економістів». Розроблено концепцію завдання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3. Створення сприятливого інвестиційного середовища шляхом підтримки розвитку інформаційних технологій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3.1. Розробити пакет документів для інвесторів на правах приватного партнерства в галузі інформаційних технологій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01.03.2019 – 01.05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исано Договір із Громадською організацією «Клуб економістів» про надання інформаційно – консультаційних послуг, а саме: </w:t>
            </w:r>
            <w:r>
              <w:rPr>
                <w:color w:val="000000"/>
                <w:sz w:val="24"/>
                <w:szCs w:val="24"/>
                <w:lang w:eastAsia="uk-UA"/>
              </w:rPr>
              <w:t>розробка пакету документів для інвесторів на правах приватного партнерства в галузі інформаційних технологій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з метою</w:t>
            </w: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Створення сприятливого інвестиційного середовища шляхом підтримки розвитку інформаційних технологій. Пакет документів буде розроблений до 20.07.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виконання послуг передбачені кошти в сумі 10,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3.2. Оновити сторінку про місто Обухів у «Вікіпедія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lang w:val="uk-UA"/>
              </w:rPr>
            </w:pPr>
            <w:r>
              <w:rPr>
                <w:lang w:val="uk-UA"/>
              </w:rPr>
              <w:t>15.09.2019 – 01.11.2019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lang w:val="uk-UA"/>
              </w:rPr>
              <w:t>Зібрано осучаснений матеріал щодо міста Обухова та оновлено сторінку «Вікіпеді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Всього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,5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5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              В.І. 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vanish/>
        </w:rPr>
      </w:pPr>
      <w:r>
        <w:rPr>
          <w:lang w:val="uk-UA"/>
        </w:rPr>
        <w:t xml:space="preserve">          </w:t>
      </w:r>
      <w:bookmarkStart w:id="0" w:name="_PictureBullets"/>
      <w:bookmarkEnd w:id="0"/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5:00Z</dcterms:created>
  <dc:creator>User</dc:creator>
  <dc:description/>
  <cp:keywords/>
  <dc:language>en-US</dc:language>
  <cp:lastModifiedBy>Світлана Левченко</cp:lastModifiedBy>
  <cp:lastPrinted>2019-07-02T11:49:00Z</cp:lastPrinted>
  <dcterms:modified xsi:type="dcterms:W3CDTF">2019-07-05T05:48:00Z</dcterms:modified>
  <cp:revision>88</cp:revision>
  <dc:subject/>
  <dc:title/>
</cp:coreProperties>
</file>