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726181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0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9    ли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ж-м Лукавиця міста 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20.05.2019 №00-0361-19/ЕО/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ж-м Лукавиця міста 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ж-м Лукавиця міста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21,063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 грн. (Сто двадцять одна тисяча шістдесят три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А.М. Верещак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7-29T11:17:00Z</cp:lastPrinted>
  <dcterms:modified xsi:type="dcterms:W3CDTF">2019-07-30T07:15:00Z</dcterms:modified>
  <cp:revision>109</cp:revision>
  <dc:subject/>
  <dc:title/>
</cp:coreProperties>
</file>