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58643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9   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вуличного освітлення ж-м Лукавиця міста Обухів Київської області</w:t>
            </w:r>
          </w:p>
          <w:p>
            <w:pPr>
              <w:pStyle w:val="Normal"/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color w:val="FF0000"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у оцінку від 20.05.2019 №00-0361-19/ЕО/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вуличного освітлення ж-м Лукавиця міста Обухів Київської області.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вуличного освітлення ж-м Лукавиця міста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1,06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ис. грн. (Сто двадцять одна тисяча шістдесят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bCs/>
          <w:color w:val="FF0000"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А.М. Верещак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7-29T11:17:00Z</cp:lastPrinted>
  <dcterms:modified xsi:type="dcterms:W3CDTF">2019-07-30T07:15:00Z</dcterms:modified>
  <cp:revision>109</cp:revision>
  <dc:subject/>
  <dc:title/>
</cp:coreProperties>
</file>