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2091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9   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в селі Ленди Обухівської міської ради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5.2019 №00-0360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в селі Ленди Обухівської міської ради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в селі Ленди Обухівської міської ради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47,230 тис. грн. (сорок сім тисяч двісті тридцять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А.М. Верещак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7-29T11:15:00Z</cp:lastPrinted>
  <dcterms:modified xsi:type="dcterms:W3CDTF">2019-07-30T07:13:00Z</dcterms:modified>
  <cp:revision>108</cp:revision>
  <dc:subject/>
  <dc:title/>
</cp:coreProperties>
</file>