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3153875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6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   25   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ли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ішохідної зони вздовж вул.Київська №115 - №117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4 липня 2019 року №119358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пішохідної зони вздовж вул.Київська №115 - №117 в м.Обухів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пішохідної зони вздовж вул.Київська №115 - №117 в м.Обухів Київської області, складений відповідно до вимог ДСТУ Б Д.11-1:2013 «Правила визначення вартості будівництва» в сумі – 1499,540 тис.грн. (один мільйон чотириста дев'яносто девʼять тисяч пʼятсот сорок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7-25T14:53:00Z</cp:lastPrinted>
  <dcterms:modified xsi:type="dcterms:W3CDTF">2019-07-26T06:27:00Z</dcterms:modified>
  <cp:revision>65</cp:revision>
  <dc:subject/>
  <dc:title/>
</cp:coreProperties>
</file>