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78227336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305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25      липня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міненого зведеного кошторисного розрахунку на капітальний ремонт прибудинкової території житлового будинку №154 по вул. Київська в м.Обухів, Київської області. </w:t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bCs/>
                <w:spacing w:val="-3"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.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color w:val="FF0000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Відповідно до підпункту 5 пункту а статті 28, пункту 20 частини 4 статті 42  Закону України «Про місцеве самоврядування в Україні», враховуючи експертний звіт від 25.07.2019р №119360-ЗК наданий Товариством з обмеженою відповідальністю «Науково-виробнича фірма «Інпроект» щодо розгляду кошторисної частини проектної документації, з метою проведення капітального ремонту прибудинкової території житлового будинку №154 по вул. Київська в м.Обухів, Київської області, в звязку зі зміною обсягів робіт. 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>1.Затвердити змінений зведений кошторисний розрахунок на проведення капітального ремонту прибудинкової території житлового будинку №154 по вул. Київська в м.Обухів, Київської області, складений відповідно до вимог ДСТУ Б Д.11-1:2013 «Правила визначення вартості будівництва» в сумі – 1499,794 тис.грн. (один мільйон чотириста девʼяносто девʼять тисяч сімсот девʼяносто чотири гривні) (додається)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</w:t>
      </w:r>
      <w:r>
        <w:rPr>
          <w:sz w:val="28"/>
          <w:szCs w:val="28"/>
          <w:lang w:val="uk-UA" w:eastAsia="en-US"/>
        </w:rPr>
        <w:t>2.Розпорядження міського голови «Про затвердження зведеного кошторисного розрахунку на капітальний ремонт прибудинкової території житлового будинку №154 по вул. Київська  в м.Обухів, Київської області» від 14 червня 2019 року №258 визнати таким, що втратило чинність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Міський голова</w:t>
        <w:tab/>
        <w:t xml:space="preserve">                                   (підпис)                           О.М. Левченко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Антипова Т.С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08:22:00Z</dcterms:created>
  <dc:creator>Admin</dc:creator>
  <dc:description/>
  <cp:keywords/>
  <dc:language>en-US</dc:language>
  <cp:lastModifiedBy>khj</cp:lastModifiedBy>
  <cp:lastPrinted>2019-07-25T14:49:00Z</cp:lastPrinted>
  <dcterms:modified xsi:type="dcterms:W3CDTF">2019-07-26T06:28:00Z</dcterms:modified>
  <cp:revision>7</cp:revision>
  <dc:subject/>
  <dc:title/>
</cp:coreProperties>
</file>