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5720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5  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капітальний ремонт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рибудинкової території житлового будинку №162 А,Б по вул.Київська</w:t>
            </w:r>
            <w:r>
              <w:rPr>
                <w:sz w:val="28"/>
                <w:szCs w:val="28"/>
                <w:lang w:val="uk-UA" w:eastAsia="en-US"/>
              </w:rPr>
              <w:t xml:space="preserve"> в м.Обухів,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раховуючи зведений кошторисний розрахунок  від 24 липня 2019 року, наданий ФОП Лисенко М.Б. з метою проведення капітального ремонту прибудинкової території житлового будинку №162 А,Б по вул.Київська в м. Обухові Київської області в звязку зі зміною обсягів робіт.  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будинкової території житлового будинку №162 А,Б по вул. Київська в м.Обухів, Київської області, складений відповідно до вимог ДСТУ Б Д.11-1:2013 «Правила визначення вартості будівництва» в сумі – 286,83116 тис. грн. (двісті девʼяносто вісімдесят шість тисяч вісімсот тридцять одна гривня шістнадцять 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2.Розпорядження міського голови «Про затвердження зведеного кошторисного розрахунку на капітальний ремонт прибудинкової території житлового будинку </w:t>
      </w:r>
      <w:r>
        <w:rPr>
          <w:bCs/>
          <w:spacing w:val="-3"/>
          <w:sz w:val="28"/>
          <w:szCs w:val="28"/>
          <w:lang w:val="uk-UA" w:eastAsia="en-US"/>
        </w:rPr>
        <w:t>№162 А,Б</w:t>
      </w:r>
      <w:r>
        <w:rPr>
          <w:sz w:val="28"/>
          <w:szCs w:val="28"/>
          <w:lang w:val="uk-UA" w:eastAsia="en-US"/>
        </w:rPr>
        <w:t xml:space="preserve"> по вул. Київська  в м.Обухів, Київської області» від 14 червня 2019 року №25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4:00Z</dcterms:created>
  <dc:creator>Admin</dc:creator>
  <dc:description/>
  <cp:keywords/>
  <dc:language>en-US</dc:language>
  <cp:lastModifiedBy>khj</cp:lastModifiedBy>
  <cp:lastPrinted>2019-07-25T14:56:00Z</cp:lastPrinted>
  <dcterms:modified xsi:type="dcterms:W3CDTF">2019-07-26T06:27:00Z</dcterms:modified>
  <cp:revision>6</cp:revision>
  <dc:subject/>
  <dc:title/>
</cp:coreProperties>
</file>