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2526622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9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7 лип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430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ову Ольгу Васи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ищ Віру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рано Хосефину Фернанд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іну Галину Івані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нделюк Галину Филимо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вського Валентина Василь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цал Марфу Ігнат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ачук Ніну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еток Марію Григ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вагу Марію Никиф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шу Ольгу Карп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хна Миколу Василь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ицьку Поліну Сид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хора Григорія Федор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енка Миколу Іван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 Раїсу Як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енко Галину Васи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інську Зінаїду Пилип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у Валентину Максим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зєву Євдокію Кіндрат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цько Надію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(підпис)                                          О.М.Левченко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6-18T17:01:00Z</cp:lastPrinted>
  <dcterms:modified xsi:type="dcterms:W3CDTF">2019-07-19T07:28:00Z</dcterms:modified>
  <cp:revision>91</cp:revision>
  <dc:subject/>
  <dc:title/>
</cp:coreProperties>
</file>