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28264572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 299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7 липня  2019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організації ветеранів України в Київській області з нагоди ювілеїв від дня народження, нагородити Подякою 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984"/>
        <w:gridCol w:w="4303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Hlk27400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ову Ольг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ищ Віру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рано Хосефину Фернанд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біну Галину Іванівну  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делюк Галину Филимо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ського Валентина Василь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цал Марфу Ігнат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ачук Ніну Миколаї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леток Марію Григ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евагу Марію Никиф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шу Ольгу Карп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хна Миколу Василь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у Поліну Сидор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хора Григорія Федор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а Миколу Івановича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Раїсу Як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сенко Галину Васил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інську Зінаїду Пилип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у Валентину Максим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зєву Євдокію Кіндрат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цько Надію Іванівну</w:t>
            </w:r>
          </w:p>
        </w:tc>
        <w:tc>
          <w:tcPr>
            <w:tcW w:w="43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(підпис)                                          О.М.Левченко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ерев’янко А.В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9-06-18T17:01:00Z</cp:lastPrinted>
  <dcterms:modified xsi:type="dcterms:W3CDTF">2019-07-19T07:28:00Z</dcterms:modified>
  <cp:revision>91</cp:revision>
  <dc:subject/>
  <dc:title/>
</cp:coreProperties>
</file>