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8371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 черв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системи газопостачання дахової котельні по вул. Київській, 60 в м.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17.05.2019 №125-0205-19/КШ наданий Товариством з обмеженою відповідальністю «ЕКСПЕРТ ПРОЕКТ ГРУП»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системи газопостачання дахової котельні по вул. Київській, 60 в м.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системи газопостачання дахової котельні по вул. Київській, 60 в м.Обухів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124,751 тис. грн. (сто двадцять чотири тисячі сімсот пʼятдесят одна гривня) 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9-06-19T15:49:00Z</cp:lastPrinted>
  <dcterms:modified xsi:type="dcterms:W3CDTF">2019-06-24T13:39:00Z</dcterms:modified>
  <cp:revision>96</cp:revision>
  <dc:subject/>
  <dc:title/>
</cp:coreProperties>
</file>