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1313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7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1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системи газопостачання дахової котельні по вул. Київській, 62 в м.Обухів,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.05.2019 №127-0205-19/КШ, наданий Товариством з обмеженою відповідальністю «ЕКСПЕРТ ПРОЕКТ ГРУП»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системи газопостачання дахової котельні по вул. Київській, 62 в м.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системи газопостачання дахової котельні по вул. Київській, 62 в м.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04,228 тис. грн. (сто чотири тисячі двісті двадцять вісім гривень) (додається)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6-19T15:47:00Z</cp:lastPrinted>
  <dcterms:modified xsi:type="dcterms:W3CDTF">2019-06-24T13:38:00Z</dcterms:modified>
  <cp:revision>104</cp:revision>
  <dc:subject/>
  <dc:title/>
</cp:coreProperties>
</file>