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55271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 котельні по вул. Козацький Шлях, 1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4-0205-19/КШ наданий Товариством з обмеженою відповідальністю «ЕКСПЕРТ ПРОЕКТ ГРУП»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 котельні по вул. Козацький Шлях, 1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 котельні по вул. Козацький Шлях, 1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3,264 тис. грн. (девʼяносто три тисячі двісті шістдесят чотири гривні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0:00Z</cp:lastPrinted>
  <dcterms:modified xsi:type="dcterms:W3CDTF">2019-06-24T13:41:00Z</dcterms:modified>
  <cp:revision>96</cp:revision>
  <dc:subject/>
  <dc:title/>
</cp:coreProperties>
</file>