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709021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6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1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системи газопостачання  котельні по вул. Чумацький Шлях, 24 в м.Обухів,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7.05.2019 №128-0205-19/КШ наданий Товариством з обмеженою відповідальністю «ЕКСПЕРТ ПРОЕКТ ГРУП»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системи газопостачання  котельні по вул. Чумацький Шлях, 24 в м.Обухів,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системи газопостачання  котельні по вул. Чумацький Шлях, 24 в м.Обухів,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00,901 тис. грн. (сто тисяч девʼятсот одна гривня) (додається)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khj</cp:lastModifiedBy>
  <cp:lastPrinted>2019-06-19T15:43:00Z</cp:lastPrinted>
  <dcterms:modified xsi:type="dcterms:W3CDTF">2019-06-24T13:36:00Z</dcterms:modified>
  <cp:revision>100</cp:revision>
  <dc:subject/>
  <dc:title/>
</cp:coreProperties>
</file>