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774990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истеми газопостачання  котельні по вул. Чумацький Шлях, 24 в м.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5.2019 №128-0205-19/КШ наданий Товариством з обмеженою відповідальністю «ЕКСПЕРТ ПРОЕКТ ГРУП»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истеми газопостачання  котельні по вул. Чумацький Шлях, 24 в м.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истеми газопостачання  котельні по вул. Чумацький Шлях, 24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00,901 тис. грн. (сто тисяч девʼятсот одна гривня) 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6-19T15:43:00Z</cp:lastPrinted>
  <dcterms:modified xsi:type="dcterms:W3CDTF">2019-06-24T13:36:00Z</dcterms:modified>
  <cp:revision>100</cp:revision>
  <dc:subject/>
  <dc:title/>
</cp:coreProperties>
</file>