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9806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 котельні по вул. Київській,105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6-0205-19/КШ наданий Товариством з обмеженою відповідальністю «ЕКСПЕРТ ПРОЕКТ ГРУП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 котельні по вул. Київській,105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 котельні по вул. Київській,105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813 тис. грн. (девʼяносто одна тисяча вісімсот тринадцять гривень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5:00Z</cp:lastPrinted>
  <dcterms:modified xsi:type="dcterms:W3CDTF">2019-06-24T13:37:00Z</dcterms:modified>
  <cp:revision>102</cp:revision>
  <dc:subject/>
  <dc:title/>
</cp:coreProperties>
</file>