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05pt;margin-top:-35.25pt;width:33.6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12043055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keepLines/>
        <w:tabs>
          <w:tab w:val="clear" w:pos="709"/>
          <w:tab w:val="left" w:pos="2385" w:leader="none"/>
        </w:tabs>
        <w:rPr/>
      </w:pPr>
      <w:r>
        <w:rPr>
          <w:rFonts w:cs="Times New Roman" w:ascii="Times New Roman" w:hAnsi="Times New Roman"/>
          <w:bCs/>
          <w:szCs w:val="28"/>
          <w:lang w:val="uk-UA"/>
        </w:rPr>
        <w:t>Р О З П О Р Я Д Ж Е Н Н Я № 2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18  червня 2019 року          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-ї річниці Конституції Україн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700" w:leader="none"/>
        </w:tabs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0 частини 4 статті 42 та підпункту 10 пункту Б статті 32 Закону України «Про місцеве самоврядування в Україні», на виконання Указу Президента України від 24 квітня 2019 року № 160/2019 «Про відзначення 23-ї річниці Конституції України», розпорядження голови Київської обласної державної адміністрації №296 від 24 травня 2019 року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Міської цільової програми відзначення державних та професійних свят, ювілейних дат, заохочення та заслуги перед містом Обухів на 2019 рік, пункту 1-19 Міської цільової програми культурно–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 метою гідного відзначення у 2019 році 23-ї річниці Конституції Украї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3-ї річниці Конституції України (далі – план заходів), що додається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Фінансовому управлінню виконавчого комітету Обухівської міської ради забезпечити фінансування заходів з підготовки та відзначення на території Обухівської міської ради 23-ї річниці Конституції України відповідно до міських цільових Програм та 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                   (підпис)                А. М. Верещак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lang w:val="uk-UA"/>
        </w:rPr>
        <w:t>Богданович Т. І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Обухівського міського голов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uk-UA"/>
        </w:rPr>
        <w:t>від 18  червня 2019 року № 265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 підготовки та відзначення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 Обухівської міської ради 23-ї річниці Конституції України</w:t>
      </w:r>
    </w:p>
    <w:p>
      <w:pPr>
        <w:pStyle w:val="Normal"/>
        <w:tabs>
          <w:tab w:val="clear" w:pos="709"/>
          <w:tab w:val="left" w:pos="945" w:leader="none"/>
          <w:tab w:val="left" w:pos="1710" w:leader="none"/>
        </w:tabs>
        <w:ind w:left="3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31" w:leader="none"/>
          <w:tab w:val="left" w:pos="2496" w:leader="none"/>
        </w:tabs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ідготувати та провести урочисті заходи та покладання квітів до меморіальних місць,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иків і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их знаків за участю    представників органів місцевого самоврядування, представників депутатського корпусу, громадських організацій, молоді, військовослужбовців — учасників антитерористичної операції в Донецькій та Луганській областях, учасників ООС та Революції Гідності та членів їх родин.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Обухівської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,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7 - </w:t>
      </w:r>
      <w:r>
        <w:rPr>
          <w:rFonts w:cs="Times New Roman" w:ascii="Times New Roman" w:hAnsi="Times New Roman"/>
          <w:sz w:val="28"/>
          <w:szCs w:val="28"/>
          <w:lang w:val="uk-UA"/>
        </w:rPr>
        <w:t>28 червня 2019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Організувати у закладах для дітей та молоді, у закладах культури тематичні бесіди, години інформації, круглі столи, що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сучасні тенденції розвитку конституалізму, зміцнення громадянської злагоди у суспільстві, утвердження основоположних демократичних цін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,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ради,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 культури, національностей т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ої міської  ради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вень 2019 року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прияти проведенню культурно-мистецьких заходів, демонстрацій фільмів, книжкових виставок фотоматеріалів, інших заходів, спрямованих на ро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снення норм Конституції Україн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ивізувати діяльність із правового виховання учнівської молоді, підтримку ініціатив науковців, представників громадських організацій, спрямованих на популяризацію питань щодо розвитку конституалізму в Україні.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виконавчого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ради,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культури, національностей та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лігій виконавчого комітет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,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червень 2019 року   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вести у закладах культури концертні програми до 23-ї річниці Конституції України відповідної спрямованості з виконанням мистецьких творів громадсько - патріотичного напрям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7-28 червня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готувати у бібліотечних закладах міста тематичні полички,  виставки фотодокументів, виставки-адвайтери, радіогазету, бесіди та години інформації, інтернет-перегляди, історичні ракурси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.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21 червня 2019 року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 Забезпечити у місцях проведення заходів із відзначення 23-ї річниці Конституції України організацію належного громадського порядку, особистої безпеки громадян та дорожнього руху, протипожежну безпеку, необхідну медичну допомогу, в тому числі — екстренну та невідкладн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32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бухівське КП 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Обухівська міська варта»,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ухівський міський центр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винної  медико — санітарної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помоги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23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7-28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  2019 року</w:t>
      </w:r>
    </w:p>
    <w:p>
      <w:pPr>
        <w:pStyle w:val="Normal"/>
        <w:tabs>
          <w:tab w:val="clear" w:pos="709"/>
          <w:tab w:val="left" w:pos="52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. Забезпечити широке висвітлення заходів із відзначення 23-ї річниц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итуції України на шпальтах газети “Обухівські вісті”, на веб-сай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та у соцмережах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едакція газети «Обухівські вісті»,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інформаційно-аналітичного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а комунікації з громадськістю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червень  2019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  (підпис)          В. 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1:00Z</dcterms:created>
  <dc:creator>Admin</dc:creator>
  <dc:description/>
  <cp:keywords/>
  <dc:language>en-US</dc:language>
  <cp:lastModifiedBy>khj</cp:lastModifiedBy>
  <cp:lastPrinted>2019-06-19T11:31:00Z</cp:lastPrinted>
  <dcterms:modified xsi:type="dcterms:W3CDTF">2019-06-19T08:31:00Z</dcterms:modified>
  <cp:revision>6</cp:revision>
  <dc:subject/>
  <dc:title/>
</cp:coreProperties>
</file>