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6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червня 2019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19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0.12.2018  №  1005 -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9 рік» ( у новій редакції, розпису загального фонду міського бюджету з урахуванням внесених змін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електричної енергії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9 рік, затверджених розпорядженням Обухівського міського голови від 29 січня 2019 року № 20 « Про затвердження лімітів споживання теплової,електричної енергії,природного газу та води» виклавши додаток до розпорядження у новій редакції                 ( додається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озпорядження № 20 від 29 січня 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забезпечити укладання угоди з постачальником послуг по електроенергії у межах затверджених лімітів споживання.</w:t>
      </w:r>
    </w:p>
    <w:p>
      <w:pPr>
        <w:pStyle w:val="Normal"/>
        <w:ind w:firstLine="426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  Шевченко А.В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ий заступник</w:t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>Обухівського міського голови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А.М.Верещак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/>
      </w:pPr>
      <w:r>
        <w:rPr/>
        <w:t xml:space="preserve">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91"/>
        </w:tabs>
        <w:ind w:left="1491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02:00Z</dcterms:created>
  <dc:creator>Admin</dc:creator>
  <dc:description/>
  <cp:keywords/>
  <dc:language>en-US</dc:language>
  <cp:lastModifiedBy>khj</cp:lastModifiedBy>
  <dcterms:modified xsi:type="dcterms:W3CDTF">2019-06-21T07:23:00Z</dcterms:modified>
  <cp:revision>4</cp:revision>
  <dc:subject/>
  <dc:title/>
</cp:coreProperties>
</file>